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jc w:val="center"/>
        <w:rPr>
          <w:rFonts w:ascii="方正小标宋简体" w:hAnsi="方正小标宋简体" w:eastAsia="方正小标宋简体"/>
          <w:color w:val="FF0000"/>
          <w:spacing w:val="-7"/>
          <w:w w:val="65"/>
          <w:sz w:val="132"/>
          <w:szCs w:val="132"/>
        </w:rPr>
      </w:pPr>
      <w:r>
        <w:rPr>
          <w:rFonts w:ascii="方正小标宋简体" w:hAnsi="方正小标宋简体" w:eastAsia="方正小标宋简体"/>
          <w:color w:val="FF0000"/>
          <w:spacing w:val="-7"/>
          <w:w w:val="65"/>
          <w:sz w:val="132"/>
          <w:szCs w:val="132"/>
        </w:rPr>
        <w:t>滨州医学院办公室文件</w:t>
      </w:r>
    </w:p>
    <w:p>
      <w:pPr>
        <w:pStyle w:val="Normal"/>
        <w:spacing w:lineRule="exact" w:line="400"/>
        <w:jc w:val="center"/>
        <w:rPr>
          <w:rFonts w:ascii="仿宋_GB2312" w:hAnsi="仿宋_GB2312" w:eastAsia="方正小标宋简体"/>
          <w:color w:val="FF0000"/>
          <w:spacing w:val="-7"/>
          <w:w w:val="65"/>
          <w:sz w:val="28"/>
          <w:szCs w:val="28"/>
        </w:rPr>
      </w:pPr>
      <w:r>
        <w:rPr>
          <w:rFonts w:eastAsia="方正小标宋简体" w:ascii="仿宋_GB2312" w:hAnsi="仿宋_GB2312"/>
          <w:color w:val="FF0000"/>
          <w:spacing w:val="-7"/>
          <w:w w:val="65"/>
          <w:sz w:val="28"/>
          <w:szCs w:val="28"/>
        </w:rPr>
      </w:r>
    </w:p>
    <w:p>
      <w:pPr>
        <w:pStyle w:val="Normal"/>
        <w:spacing w:lineRule="exact" w:line="400"/>
        <w:jc w:val="center"/>
        <w:rPr/>
      </w:pPr>
      <w:r>
        <w:rPr>
          <w:rFonts w:ascii="仿宋_GB2312" w:hAnsi="仿宋_GB2312"/>
          <w:sz w:val="36"/>
          <w:szCs w:val="36"/>
        </w:rPr>
        <w:t>滨医党办发〔</w:t>
      </w:r>
      <w:r>
        <w:rPr>
          <w:rFonts w:ascii="仿宋_GB2312" w:hAnsi="仿宋_GB2312"/>
          <w:sz w:val="36"/>
          <w:szCs w:val="36"/>
        </w:rPr>
        <w:t>2013</w:t>
      </w:r>
      <w:r>
        <w:rPr>
          <w:rFonts w:ascii="仿宋_GB2312" w:hAnsi="仿宋_GB2312"/>
          <w:sz w:val="36"/>
          <w:szCs w:val="36"/>
        </w:rPr>
        <w:t>〕</w:t>
      </w:r>
      <w:r>
        <w:rPr>
          <w:rFonts w:ascii="仿宋_GB2312" w:hAnsi="仿宋_GB2312"/>
          <w:sz w:val="36"/>
          <w:szCs w:val="36"/>
        </w:rPr>
        <w:t>7</w:t>
      </w:r>
      <w:r>
        <w:rPr>
          <w:rFonts w:ascii="仿宋_GB2312" w:hAnsi="仿宋_GB2312"/>
          <w:sz w:val="36"/>
          <w:szCs w:val="36"/>
        </w:rPr>
        <w:t>号</w:t>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滨州医学院党委办公室  院长办公室</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刘树琪、王滨同志</w:t>
      </w:r>
    </w:p>
    <w:p>
      <w:pPr>
        <w:pStyle w:val="Normal"/>
        <w:spacing w:lineRule="exact" w:line="720"/>
        <w:jc w:val="center"/>
        <w:rPr>
          <w:rFonts w:ascii="方正小标宋简体" w:hAnsi="方正小标宋简体" w:eastAsia="方正小标宋简体" w:cs="宋体;SimSun"/>
          <w:kern w:val="0"/>
          <w:sz w:val="44"/>
          <w:szCs w:val="44"/>
        </w:rPr>
      </w:pPr>
      <w:r>
        <w:rPr>
          <w:rFonts w:ascii="方正小标宋简体" w:hAnsi="方正小标宋简体" w:eastAsia="方正小标宋简体"/>
          <w:spacing w:val="-20"/>
          <w:sz w:val="44"/>
          <w:szCs w:val="44"/>
        </w:rPr>
        <w:t>在</w:t>
      </w:r>
      <w:r>
        <w:rPr>
          <w:rFonts w:ascii="方正小标宋简体" w:hAnsi="方正小标宋简体" w:cs="宋体;SimSun" w:eastAsia="方正小标宋简体"/>
          <w:spacing w:val="-20"/>
          <w:kern w:val="0"/>
          <w:sz w:val="44"/>
          <w:szCs w:val="44"/>
        </w:rPr>
        <w:t>“解放思想，攻坚克难，推动学校跨越式发展</w:t>
      </w:r>
      <w:r>
        <w:rPr>
          <w:rFonts w:ascii="方正小标宋简体" w:hAnsi="方正小标宋简体" w:cs="宋体;SimSun" w:eastAsia="方正小标宋简体"/>
          <w:spacing w:val="-20"/>
          <w:kern w:val="0"/>
          <w:sz w:val="44"/>
          <w:szCs w:val="44"/>
        </w:rPr>
        <w:t>”</w:t>
      </w:r>
      <w:r>
        <w:rPr>
          <w:rFonts w:ascii="方正小标宋简体" w:hAnsi="方正小标宋简体" w:cs="宋体;SimSun" w:eastAsia="方正小标宋简体"/>
          <w:kern w:val="0"/>
          <w:sz w:val="44"/>
          <w:szCs w:val="44"/>
        </w:rPr>
        <w:t>大讨论活动总结大会</w:t>
      </w:r>
      <w:r>
        <w:rPr>
          <w:rFonts w:ascii="方正小标宋简体" w:hAnsi="方正小标宋简体" w:eastAsia="方正小标宋简体"/>
          <w:sz w:val="44"/>
          <w:szCs w:val="44"/>
        </w:rPr>
        <w:t>上的讲话的通知</w:t>
      </w:r>
    </w:p>
    <w:p>
      <w:pPr>
        <w:pStyle w:val="Normal"/>
        <w:spacing w:lineRule="exact" w:line="520"/>
        <w:rPr>
          <w:rFonts w:ascii="仿宋_GB2312" w:hAnsi="仿宋_GB2312" w:eastAsia="方正小标宋简体" w:cs="宋体;SimSun"/>
          <w:kern w:val="0"/>
          <w:sz w:val="44"/>
          <w:szCs w:val="32"/>
        </w:rPr>
      </w:pPr>
      <w:r>
        <w:rPr>
          <w:rFonts w:eastAsia="方正小标宋简体" w:cs="宋体;SimSun" w:ascii="仿宋_GB2312" w:hAnsi="仿宋_GB2312"/>
          <w:kern w:val="0"/>
          <w:sz w:val="44"/>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党总支（党委），各部门、单位、院（系）：</w:t>
      </w:r>
    </w:p>
    <w:p>
      <w:pPr>
        <w:pStyle w:val="Normal"/>
        <w:spacing w:lineRule="exact" w:line="520"/>
        <w:ind w:firstLine="680"/>
        <w:rPr>
          <w:rFonts w:ascii="仿宋_GB2312" w:hAnsi="仿宋_GB2312" w:eastAsia="仿宋_GB2312"/>
          <w:sz w:val="32"/>
          <w:szCs w:val="32"/>
        </w:rPr>
      </w:pPr>
      <w:r>
        <w:rPr>
          <w:rFonts w:ascii="仿宋_GB2312" w:hAnsi="仿宋_GB2312" w:eastAsia="仿宋_GB2312"/>
          <w:sz w:val="32"/>
          <w:szCs w:val="32"/>
        </w:rPr>
        <w:t>现将刘树琪、王滨同志在“解放思想，攻坚克难，推动学校跨越式发展”大讨论活动总结大会上的讲话印发给你们，请认真组织学习，深入贯彻落实。</w:t>
      </w:r>
    </w:p>
    <w:p>
      <w:pPr>
        <w:pStyle w:val="Normal"/>
        <w:spacing w:lineRule="exact" w:line="520"/>
        <w:ind w:firstLine="6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20"/>
        <w:ind w:firstLine="3231"/>
        <w:rPr>
          <w:rFonts w:ascii="仿宋_GB2312" w:hAnsi="仿宋_GB2312" w:eastAsia="仿宋_GB2312"/>
          <w:sz w:val="32"/>
          <w:szCs w:val="32"/>
        </w:rPr>
      </w:pPr>
      <w:r>
        <w:rPr>
          <w:rFonts w:ascii="仿宋_GB2312" w:hAnsi="仿宋_GB2312" w:eastAsia="仿宋_GB2312"/>
          <w:sz w:val="32"/>
          <w:szCs w:val="32"/>
        </w:rPr>
        <w:t>中共滨州医学院委员会办公室</w:t>
      </w:r>
    </w:p>
    <w:p>
      <w:pPr>
        <w:pStyle w:val="Normal"/>
        <w:tabs>
          <w:tab w:val="clear" w:pos="420"/>
          <w:tab w:val="left" w:pos="7560" w:leader="none"/>
        </w:tabs>
        <w:spacing w:lineRule="exact" w:line="520"/>
        <w:ind w:firstLine="3245"/>
        <w:rPr>
          <w:rFonts w:ascii="仿宋_GB2312" w:hAnsi="仿宋_GB2312" w:eastAsia="仿宋_GB2312"/>
          <w:spacing w:val="54"/>
          <w:sz w:val="32"/>
          <w:szCs w:val="32"/>
        </w:rPr>
      </w:pPr>
      <w:r>
        <w:rPr>
          <w:rFonts w:ascii="仿宋_GB2312" w:hAnsi="仿宋_GB2312" w:eastAsia="仿宋_GB2312"/>
          <w:spacing w:val="54"/>
          <w:sz w:val="32"/>
          <w:szCs w:val="32"/>
        </w:rPr>
        <w:t>滨州医学院院长办公室</w:t>
      </w:r>
    </w:p>
    <w:p>
      <w:pPr>
        <w:pStyle w:val="Normal"/>
        <w:tabs>
          <w:tab w:val="clear" w:pos="420"/>
          <w:tab w:val="left" w:pos="7560" w:leader="none"/>
        </w:tabs>
        <w:spacing w:lineRule="exact" w:line="520"/>
        <w:ind w:firstLine="5442"/>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760"/>
        <w:jc w:val="center"/>
        <w:textAlignment w:val="baseline"/>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在滨州医学院</w:t>
      </w:r>
    </w:p>
    <w:p>
      <w:pPr>
        <w:pStyle w:val="Normal"/>
        <w:spacing w:lineRule="exact" w:line="760"/>
        <w:jc w:val="center"/>
        <w:textAlignment w:val="baseline"/>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spacing w:val="-10"/>
          <w:kern w:val="0"/>
          <w:sz w:val="44"/>
          <w:szCs w:val="44"/>
        </w:rPr>
        <w:t>“</w:t>
      </w:r>
      <w:r>
        <w:rPr>
          <w:rFonts w:ascii="方正小标宋简体" w:hAnsi="方正小标宋简体" w:cs="宋体;SimSun" w:eastAsia="方正小标宋简体"/>
          <w:spacing w:val="-10"/>
          <w:kern w:val="0"/>
          <w:sz w:val="44"/>
          <w:szCs w:val="44"/>
        </w:rPr>
        <w:t>解放思想，攻坚克难，推动学校跨越式发展</w:t>
      </w:r>
      <w:r>
        <w:rPr>
          <w:rFonts w:ascii="方正小标宋简体" w:hAnsi="方正小标宋简体" w:cs="宋体;SimSun" w:eastAsia="方正小标宋简体"/>
          <w:spacing w:val="-10"/>
          <w:kern w:val="0"/>
          <w:sz w:val="44"/>
          <w:szCs w:val="44"/>
        </w:rPr>
        <w:t>”</w:t>
      </w:r>
      <w:r>
        <w:rPr>
          <w:rFonts w:ascii="方正小标宋简体" w:hAnsi="方正小标宋简体" w:cs="宋体;SimSun" w:eastAsia="方正小标宋简体"/>
          <w:kern w:val="0"/>
          <w:sz w:val="44"/>
          <w:szCs w:val="44"/>
        </w:rPr>
        <w:t>大讨论活动总结大会上的讲话</w:t>
      </w:r>
    </w:p>
    <w:p>
      <w:pPr>
        <w:pStyle w:val="Normal"/>
        <w:spacing w:lineRule="exact" w:line="560"/>
        <w:jc w:val="center"/>
        <w:textAlignment w:val="baseline"/>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013</w:t>
      </w:r>
      <w:r>
        <w:rPr>
          <w:rFonts w:ascii="仿宋_GB2312" w:hAnsi="仿宋_GB2312" w:cs="楷体_GB2312" w:eastAsia="仿宋_GB2312"/>
          <w:sz w:val="32"/>
          <w:szCs w:val="32"/>
        </w:rPr>
        <w:t>年</w:t>
      </w:r>
      <w:r>
        <w:rPr>
          <w:rFonts w:eastAsia="仿宋_GB2312" w:cs="楷体_GB2312" w:ascii="仿宋_GB2312" w:hAnsi="仿宋_GB2312"/>
          <w:sz w:val="32"/>
          <w:szCs w:val="32"/>
        </w:rPr>
        <w:t>6</w:t>
      </w:r>
      <w:r>
        <w:rPr>
          <w:rFonts w:ascii="仿宋_GB2312" w:hAnsi="仿宋_GB2312" w:cs="楷体_GB2312" w:eastAsia="仿宋_GB2312"/>
          <w:sz w:val="32"/>
          <w:szCs w:val="32"/>
        </w:rPr>
        <w:t>月</w:t>
      </w:r>
      <w:r>
        <w:rPr>
          <w:rFonts w:eastAsia="仿宋_GB2312" w:cs="楷体_GB2312" w:ascii="仿宋_GB2312" w:hAnsi="仿宋_GB2312"/>
          <w:sz w:val="32"/>
          <w:szCs w:val="32"/>
        </w:rPr>
        <w:t>14</w:t>
      </w:r>
      <w:r>
        <w:rPr>
          <w:rFonts w:ascii="仿宋_GB2312" w:hAnsi="仿宋_GB2312" w:cs="楷体_GB2312" w:eastAsia="仿宋_GB2312"/>
          <w:sz w:val="32"/>
          <w:szCs w:val="32"/>
        </w:rPr>
        <w:t>日）</w:t>
      </w:r>
    </w:p>
    <w:p>
      <w:pPr>
        <w:pStyle w:val="Normal"/>
        <w:spacing w:lineRule="exact" w:line="560"/>
        <w:jc w:val="center"/>
        <w:textAlignment w:val="baseline"/>
        <w:rPr>
          <w:rFonts w:ascii="仿宋_GB2312" w:hAnsi="仿宋_GB2312" w:eastAsia="仿宋_GB2312" w:cs="楷体_GB2312"/>
          <w:sz w:val="32"/>
          <w:szCs w:val="32"/>
        </w:rPr>
      </w:pPr>
      <w:r>
        <w:rPr>
          <w:rFonts w:ascii="仿宋_GB2312" w:hAnsi="仿宋_GB2312" w:cs="楷体_GB2312" w:eastAsia="仿宋_GB2312"/>
          <w:sz w:val="32"/>
          <w:szCs w:val="32"/>
        </w:rPr>
        <w:t>刘树琪</w:t>
      </w:r>
    </w:p>
    <w:p>
      <w:pPr>
        <w:pStyle w:val="Normal"/>
        <w:spacing w:lineRule="exact" w:line="56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 xml:space="preserve">同志们： </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今天下午的会议开得很好，刚才几个部门的发言，都联系自己的工作实际，针对性很强，听了很受启发。王院长做的报告，讲的很全面，特别是对重点推进的工作和关键点，作了安排部署，具有很强的可操作性，希望大家认真学习，贯彻落实到今后的工作中去。这次解放思想大讨论活动，虽然时间短，但是由于切合了大家思想和工作实际，组织也比较周密，所以收到了较好的效果。解放思想是推进工作的强大动力，但是绝不能认为经过这近</w:t>
      </w:r>
      <w:r>
        <w:rPr>
          <w:rFonts w:eastAsia="仿宋_GB2312" w:ascii="仿宋_GB2312" w:hAnsi="仿宋_GB2312"/>
          <w:sz w:val="32"/>
          <w:szCs w:val="32"/>
        </w:rPr>
        <w:t>10</w:t>
      </w:r>
      <w:r>
        <w:rPr>
          <w:rFonts w:ascii="仿宋_GB2312" w:hAnsi="仿宋_GB2312" w:eastAsia="仿宋_GB2312"/>
          <w:sz w:val="32"/>
          <w:szCs w:val="32"/>
        </w:rPr>
        <w:t>天的集中讨论活动，就能解决学校的全部问题了。解放思想要贯穿到学校事业以后发展的全过程中去。大家要以这次活动为新起点，继续更新观念，解放思想，理清思路，将工作一项项做好、落实好。</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校党委之所以研究决定要开展这次解放思想大讨论活动，是有一定背景的。</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首先，是我们所面临的挑战和竞争的压力，都极其严峻。从纵向上看，这些年我们的确在发展，而且还有一些可圈可点的地方，有一些值得骄傲的资本和理由。但是，从横向上看，尤其是我们国家高等教育的发展，面临着从精英教育向大众教育、稀缺资源到过剩资源的转变，使医学院校包括我们的医疗机构在内，竞争压力越来越大。大家局限在校园内，对竞争惨烈性的认识还不足，如果放开视野，就能明显感觉到，这种压力是越来越严峻了。</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徐同文同志十年前就讲，今天的国有企业就是明天的高等教育，将来的高校将面临一样的命运和局面。时间证明，这个说法是正确的。这十年间竞争的激烈程度、惨烈程度，开始是缓慢的表现出来的，到了一定阶段后，现在已开始加速表现出来，而且到了优胜劣汰的地步了。在这样大的背景下，要想在竞争中保持优势，始终继承发扬好的传统，始终站在竞争潮头，始终在全国的高等医学教育之林中占据一席之地，就必须提高核心竞争力。在这样的背景下，校党委和校行政在广泛调查研究的基础上，确立了当前和今后一个时期我校发展的战略定位和关键的战略支撑点，以及与之配套的措施。但是，在实施的过程中，我们深切感到，翅膀非常之沉重，推进非常之艰难。经党委认真思考和研究，认为大家首先应该在理念上更新、思想上解放。</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其次，是我们的中层领导干部特别需要解放思想。思路要打开，没有思想解放就不可能创出新路，也不可能把党委确立的战略重点落到实处。事业靠人干，尤其高等教育这个事业，师生员工都是主人翁，都需要调动积极性、发挥作用。主要动力来自两个层面，一个是师生员工，都是好的，关键在于怎么教育、引导和激励；再一个就是中层领导干部队伍，也是特别关键和重要的力量。</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当然，假如领导层的决策不正确，或者没有及时抓住战略机遇，适时作出战略定位、实施战略转变、制定战略措施，那么，中层领导恐怕很难有所作为。但是，一旦正确的定位和决策确定之后，能不能落到实处，关键靠中层领导。在我来滨医这段时期内，在领导层面上，大家抢抓机遇、审时度势，已经形成了共识，确定了战略定位、战略支撑点和推进措施，并且赢得了全校师生的认同。在这种情况下，关键就是中层，能不能统一思想、振奋精神，能不能提高执行力、创造性。这一次解放思想大讨论活动，其主要目的就是解决中层领导干部的思想认识问题。当然党委同志也要和大家一起讨论、一起受教育。</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再次，是思想解放对我们滨医来说是非常重要的。每个人的思想观念、思维方式和行为方式，都离不开他所处的地域环境，所走过的历程路程，并会深深地带上其独有的痕迹。滨医</w:t>
      </w:r>
      <w:r>
        <w:rPr>
          <w:rFonts w:eastAsia="仿宋_GB2312" w:ascii="仿宋_GB2312" w:hAnsi="仿宋_GB2312"/>
          <w:sz w:val="32"/>
          <w:szCs w:val="32"/>
        </w:rPr>
        <w:t>70</w:t>
      </w:r>
      <w:r>
        <w:rPr>
          <w:rFonts w:ascii="仿宋_GB2312" w:hAnsi="仿宋_GB2312" w:eastAsia="仿宋_GB2312"/>
          <w:sz w:val="32"/>
          <w:szCs w:val="32"/>
        </w:rPr>
        <w:t>年前是在青岛，是原国立山东大学医学院，应该说是那个时期山东医学教育的首府，带有那个时期的先进理念，也聚集了相当一批人才。后来为了备战需要，</w:t>
      </w:r>
      <w:r>
        <w:rPr>
          <w:rFonts w:eastAsia="仿宋_GB2312" w:ascii="仿宋_GB2312" w:hAnsi="仿宋_GB2312"/>
          <w:sz w:val="32"/>
          <w:szCs w:val="32"/>
        </w:rPr>
        <w:t>1970</w:t>
      </w:r>
      <w:r>
        <w:rPr>
          <w:rFonts w:ascii="仿宋_GB2312" w:hAnsi="仿宋_GB2312" w:eastAsia="仿宋_GB2312"/>
          <w:sz w:val="32"/>
          <w:szCs w:val="32"/>
        </w:rPr>
        <w:t>年搬迁到滨州（原惠民地区），至今已有</w:t>
      </w:r>
      <w:r>
        <w:rPr>
          <w:rFonts w:eastAsia="仿宋_GB2312" w:ascii="仿宋_GB2312" w:hAnsi="仿宋_GB2312"/>
          <w:sz w:val="32"/>
          <w:szCs w:val="32"/>
        </w:rPr>
        <w:t>40</w:t>
      </w:r>
      <w:r>
        <w:rPr>
          <w:rFonts w:ascii="仿宋_GB2312" w:hAnsi="仿宋_GB2312" w:eastAsia="仿宋_GB2312"/>
          <w:sz w:val="32"/>
          <w:szCs w:val="32"/>
        </w:rPr>
        <w:t>多年。在滨州，我校保持了青医许多优秀的文化、先进的理念和好的传统，所以到现在，滨州人还习惯称呼我们为青医。同时，我们也受到了滨州（惠民）地区的影响，吸纳了这个地区的先进文化和思想，比如朴实、勤奋、真诚等等。滨医的文化中也渗透了这些好的文化和传统。青岛和滨州两种文化的积淀和交融，使滨医的文化发生了一些变化。</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改革开放之后，对人才的竞争，对文化的竞争，越来越严峻地摆在我校面前。特别是</w:t>
      </w:r>
      <w:r>
        <w:rPr>
          <w:rFonts w:eastAsia="仿宋_GB2312" w:ascii="仿宋_GB2312" w:hAnsi="仿宋_GB2312"/>
          <w:sz w:val="32"/>
          <w:szCs w:val="32"/>
        </w:rPr>
        <w:t>21</w:t>
      </w:r>
      <w:r>
        <w:rPr>
          <w:rFonts w:ascii="仿宋_GB2312" w:hAnsi="仿宋_GB2312" w:eastAsia="仿宋_GB2312"/>
          <w:sz w:val="32"/>
          <w:szCs w:val="32"/>
        </w:rPr>
        <w:t>世纪前后，滨州的办学环境明显对人才吸纳不利，在这种情况下，我校审时度势、抢抓机遇，在烟台建立了新校区。烟台沿海开放城市的文化，又为滨医的文化注入了新的元素。在我们迁到滨州的</w:t>
      </w:r>
      <w:r>
        <w:rPr>
          <w:rFonts w:eastAsia="仿宋_GB2312" w:ascii="仿宋_GB2312" w:hAnsi="仿宋_GB2312"/>
          <w:sz w:val="32"/>
          <w:szCs w:val="32"/>
        </w:rPr>
        <w:t>40</w:t>
      </w:r>
      <w:r>
        <w:rPr>
          <w:rFonts w:ascii="仿宋_GB2312" w:hAnsi="仿宋_GB2312" w:eastAsia="仿宋_GB2312"/>
          <w:sz w:val="32"/>
          <w:szCs w:val="32"/>
        </w:rPr>
        <w:t>多年里，有一些文化与改革开放的文化是对接不上的，特别是一些传统封闭的观念、自满自足的意识，容易满足、随遇而安的心态，难以用开放的观念或合作的意识寻求发展等，一些相对滞后的观念是存在的。从我校的发展历程来看，从青岛到滨州，又到烟台，是从沿海城市出发、又回到沿海城市，按理说滨医文化中应该既有滨州区域一些先进文化的优势，又有沿海开放城市的文化优势，发展理念理应更先进。但是，我们到烟台的</w:t>
      </w:r>
      <w:r>
        <w:rPr>
          <w:rFonts w:eastAsia="仿宋_GB2312" w:ascii="仿宋_GB2312" w:hAnsi="仿宋_GB2312"/>
          <w:sz w:val="32"/>
          <w:szCs w:val="32"/>
        </w:rPr>
        <w:t>10</w:t>
      </w:r>
      <w:r>
        <w:rPr>
          <w:rFonts w:ascii="仿宋_GB2312" w:hAnsi="仿宋_GB2312" w:eastAsia="仿宋_GB2312"/>
          <w:sz w:val="32"/>
          <w:szCs w:val="32"/>
        </w:rPr>
        <w:t>多年间，相对来说是封闭在校园内的，很少真正走出去，接触企业和社会各界，烟台开放的文化和开放的意识，也没有强烈地影响到我们。文化是有相对恒定性的，这使我们封闭在校园内，感受不到外在的竞争压力，更加感受不到我们的文化已不适应外在环境了。而我们还自我感觉良好，没有紧迫感，没有忧患意识。</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现在回过头来想一想，在我校的发展历程中错失了一些机遇，并且大家都对错失的机遇很痛心，但是为什么会错失一些机遇呢？每一个决策，绝不是哪一两个人的事情，因为每所学校都有很浓郁的文化氛围或者说共同理念，这往往使决策者在一些机遇特别是带有挑战性的新机遇面前，难以达成共识、难以拍板，或者在拍板后难以万众一心的付诸实施，就使我们错失了一些机遇。每个人、每个单位的文化都有历史的传承，都有其所在区域的特性，所以，如果不彻底更新理念，解放思想，理清思路，我们就很难实现发展。</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正是在这样的背景下，校党委研究决定，开展了这次解放思想大讨论活动，通过近</w:t>
      </w:r>
      <w:r>
        <w:rPr>
          <w:rFonts w:eastAsia="仿宋_GB2312" w:ascii="仿宋_GB2312" w:hAnsi="仿宋_GB2312"/>
          <w:sz w:val="32"/>
          <w:szCs w:val="32"/>
        </w:rPr>
        <w:t>10</w:t>
      </w:r>
      <w:r>
        <w:rPr>
          <w:rFonts w:ascii="仿宋_GB2312" w:hAnsi="仿宋_GB2312" w:eastAsia="仿宋_GB2312"/>
          <w:sz w:val="32"/>
          <w:szCs w:val="32"/>
        </w:rPr>
        <w:t>天的活动来看，已基本达到了预期目的、收到了预期效果。本次大讨论活动虽已告一段落，但下一步我们还需要继续解放思想。我想，可以主要围绕以下三个方面来继续解放我们的思想。</w:t>
      </w:r>
    </w:p>
    <w:p>
      <w:pPr>
        <w:pStyle w:val="Normal"/>
        <w:spacing w:lineRule="exact" w:line="560"/>
        <w:ind w:firstLine="680"/>
        <w:rPr>
          <w:rFonts w:ascii="黑体;SimHei" w:hAnsi="黑体;SimHei" w:eastAsia="黑体;SimHei"/>
          <w:sz w:val="32"/>
          <w:szCs w:val="32"/>
        </w:rPr>
      </w:pPr>
      <w:r>
        <w:rPr>
          <w:rFonts w:ascii="黑体;SimHei" w:hAnsi="黑体;SimHei" w:eastAsia="黑体;SimHei"/>
          <w:sz w:val="32"/>
          <w:szCs w:val="32"/>
        </w:rPr>
        <w:t>一、要围绕提升境界、高点定位来解放思想</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思想观念中，境界属于最关键、最核心的问题。境界提不上去，思想、思路根本打不开。境界提上去，就容易做到高点定位。只有做到定位高远，整个发展才能站到一个高的起点上，才会有新的、大的发展。</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每个人每个地区每个国家都要实现自己的追求，实现自己的价值，用现在的话说就是实现自己的梦。中国梦，是中华民族的伟大复兴，是全国全民族的梦。具体到我们学校，也有一个梦，就是“创建国内知名医药大学”的梦。过去我们也有这个梦，现在是正式确定了，并且已围绕这个梦开始制定战略定位、确定发展目标和工作措施。那么，我们大学梦的内涵是什么呢？它不是改个名、升个格那么简单，而是围绕建设大学这个总目标，发展内涵、提升质量、突出特色，然后提升核心竞争力，赢得生存空间。只有学校发展好了，生源质量高了，才能在国内外激烈的高等教育生源大战中，吸引更多优质资源，才能实现学校的跨越发展，也才能惠及全体教职员工。</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学校办不好，资源汇聚不来，日子就很难过，甚至被破产、被重组。当年的国有企业，在短缺经济的时候很火爆，谁还会想到最后会有大批破产。高等教育发展到今天，已作为过剩的资源，也面临着日趋激烈的竞争，谁最后能够获胜，关键看谁的质量高、竞争力强，所以我们要按照这样的整体去谋划、布局。过去我们还没确定医药大学这一具体的战略定位和实施方案时，还真不知道，我校距离大学有多大差距。现在对照大学设置标准一看，发现我们还有大量的指标不合格，特别是内涵指标，包括人才层次水准和数量、学科和专业水准、教学科研水平等等，差距相当大。下一步，我们一定要围绕总的战略目标，苦练内功，提高核心竞争力。当然，它涉及方方面面，也不可能一蹴而就，需要我们持续努力。即使改名成功，内涵发展、提高核心竞争力，也是未来需要长期努力的。</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要实现“大学梦”，靠谁呢？光靠书记、院长是不行的，要靠全员的努力，特别是中层领导干部，起到非常关键的作用。“正确的决策确定之后，干部就是决定因素”。解放思想的关键是解决理想追求的问题，解决价值观、人生观的问题，如果不能与学校的利益、国家民族的利益联系在一起，只想着本位的利益、局部的利益、个人的私利，就永远不能有所成就、有所作为。所以解放思想的第一个层面，就是人生观、价值观层面，要提升境界、高点定位，把自己价值的实现与整体利益联系起来。我校的中层领导干部包括全体教职医护员工，如果不能围绕着学校的战略定位，以爱校如家的精神和态度，把滨医的“大学梦”做成自己生命的一部分或全部的话，而是还围绕着眼前的利益、自己的利益、小团伙的利益，不是以围绕着共同的理想梦想，去无私奉献、勇于担当，扎扎实实工作的话，那一切就是空话。全体教职医护员工都要在学校总体战略目标下，积极作为，勤奋工作，努力实现自己的价值，就会为实现“大学梦”做出积极贡献。</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我们全体教职医护员工都有主人翁的意识也有这个潜质，但有的时候也不是都那么强。如果大家散，那心就散了，所有的决策和辉煌的前景，也就都难以实现了。一个人的一生，总要做点事情，实现自己的价值，给自己的人生增添点光彩。人的一生大致分为三个三分之一，呱呱坠地生下来之后到三十岁之前，是靠社会奉养，在父母的关爱、培养下成长成才，这前三十年是受惠于社会的；然后到而立之年，成长为一个独立的人，到六十岁期间的这三十年，是一个人真正放开手脚、施展才华，留下人生痕迹的阶段，应该做一个有用的、为社会作贡献的人；后面到九十岁，还有三十年，是颐养天年、休养生息的阶段，又是让社会来奉养的。说到底，人的一生当中，三分之二的时间，是受惠于社会的，只有三分之一的时间，是真正奉献于社会的。可以说我们的职业生命，也就三十年，是很短暂的。每一位同志都要认真地想一想，在我们人生最精彩、最宝贵的三十年当中，还剩多少时间，在这个岗位上还能为社会做多少贡献，能为学校、为圆我们的大学梦做多少贡献？如果等到你从现在的位置上退下来后，虽然也可以建言献策，但也只是建言献策而已，到底能不能被采纳还是个未知数。在现在的舞台上，掌握着这么多资源，不努力工作，不为学校发展多出力，就是辜负了大好的职业生命。当然，在这个职位上要想为学校发展做贡献，一定要有境界和心胸，拿自己的智慧、才能、资源为学校所用，而不能拿学校的资源为己所用，谁要是拿学校的资源为己所用，必定长不了，伸手必备捉，这是个铁律。所以，大家一定要同心同德，为学校发展、为圆“大学梦”解放思想、攻艰克难。</w:t>
      </w:r>
    </w:p>
    <w:p>
      <w:pPr>
        <w:pStyle w:val="Normal"/>
        <w:spacing w:lineRule="exact" w:line="560"/>
        <w:ind w:firstLine="680"/>
        <w:rPr>
          <w:rFonts w:ascii="黑体;SimHei" w:hAnsi="黑体;SimHei" w:eastAsia="黑体;SimHei"/>
          <w:sz w:val="32"/>
          <w:szCs w:val="32"/>
        </w:rPr>
      </w:pPr>
      <w:r>
        <w:rPr>
          <w:rFonts w:ascii="黑体;SimHei" w:hAnsi="黑体;SimHei" w:eastAsia="黑体;SimHei"/>
          <w:sz w:val="32"/>
          <w:szCs w:val="32"/>
        </w:rPr>
        <w:t>二、要围绕夯实“五大战略支点”来解放思想</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解放思想，关键是求真务实，办实事，抓落实。战略定位或战略目标确定后，一定要有围绕这一目标的战略支点。能否夯实战略支点，直接关系到能否真正支撑起战略全局、实现战略目标。当然，要实现战略目标，需要做的工作非常艰巨非常繁重，但最关键的是战略支点，必须牢牢抓住不放。</w:t>
      </w:r>
    </w:p>
    <w:p>
      <w:pPr>
        <w:pStyle w:val="Normal"/>
        <w:spacing w:lineRule="exact" w:line="560"/>
        <w:ind w:firstLine="680"/>
        <w:rPr>
          <w:rFonts w:ascii="宋体;SimSun" w:hAnsi="宋体;SimSun" w:cs="宋体;SimSun"/>
          <w:szCs w:val="32"/>
        </w:rPr>
      </w:pPr>
      <w:r>
        <w:rPr>
          <w:rFonts w:ascii="楷体_GB2312" w:hAnsi="楷体_GB2312" w:eastAsia="楷体_GB2312"/>
          <w:sz w:val="32"/>
          <w:szCs w:val="32"/>
        </w:rPr>
        <w:t>第一个战略支点，就是人才。</w:t>
      </w:r>
      <w:r>
        <w:rPr>
          <w:rFonts w:ascii="仿宋_GB2312" w:hAnsi="仿宋_GB2312" w:eastAsia="仿宋_GB2312"/>
          <w:sz w:val="32"/>
          <w:szCs w:val="32"/>
        </w:rPr>
        <w:t>内涵发展、提升质量，关键就在人才。目前，无论是医疗、教学、科研还是管理层面，我们的人才都捉襟见肘，数量不足，尤其是质量需要提升。人才工程实施不好，想圆大学梦、实现目标诉求，只能是空话一句。人才是第一资源，也是第一位的战略支点。那么，怎样抓人才？首先，要总体把握，全面研究，整体规划，不能带有盲目性、随机性，不能“剜到篮子里就是菜”。要围绕已确立的战略目标和特色专业、重点学科，分析现状，科学规划，优化结构，不断配足配强人才团队。当然，规划的确立要有一个研判的过程。但是，只要看准了，就要从现在做起，立说立行，一刻也不能放松。其次，人才不光是人事处的事，也不光是哪一位领导的事，而是要党政全员齐抓。全校每一个教职医护员工尤其是中层领导干部都要重视，牢固树立人才立校、人才兴校的意识，积极主动地提供人才信息、向学校推荐人才，要不拘一格吸引人才，竭尽全力为人才成长创造优良环境。接下来，学校要召开人才工作会议，一定要谋划好、组织好，将人才工作会议开出切实的成效。</w:t>
      </w:r>
    </w:p>
    <w:p>
      <w:pPr>
        <w:pStyle w:val="Normal"/>
        <w:spacing w:lineRule="exact" w:line="560"/>
        <w:ind w:firstLine="680"/>
        <w:rPr/>
      </w:pPr>
      <w:r>
        <w:rPr>
          <w:rFonts w:ascii="楷体_GB2312" w:hAnsi="楷体_GB2312" w:eastAsia="楷体_GB2312"/>
          <w:sz w:val="32"/>
          <w:szCs w:val="32"/>
        </w:rPr>
        <w:t>第二个战略支点，就是服务地方、惠及民生。</w:t>
      </w:r>
      <w:r>
        <w:rPr>
          <w:rFonts w:ascii="仿宋_GB2312" w:hAnsi="仿宋_GB2312" w:eastAsia="仿宋_GB2312"/>
          <w:sz w:val="32"/>
          <w:szCs w:val="32"/>
        </w:rPr>
        <w:t>滨医在滨州如雷贯耳，有很深的影响力，虽然滨州校区很一般，但是在滨州乃至在整个黄河三角洲，人们都很敬仰滨医，一个重要的原因是因为滨医附属医院，做的强，做的大，有作为，因而造就了滨医附院的地位，提升了滨医的地位。假设没有滨医附院，不用说在黄河三角洲，仅在滨州，滨医就很难有现在的地位。滨医的发展是得益于滨医附院的发展的，滨医附院对学校提高影响力和实力，立下了汗马功劳，至今仍在支撑着学校的发展。</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再看一下烟台校区，我们来烟台办学已有</w:t>
      </w:r>
      <w:r>
        <w:rPr>
          <w:rFonts w:eastAsia="仿宋_GB2312" w:ascii="仿宋_GB2312" w:hAnsi="仿宋_GB2312"/>
          <w:sz w:val="32"/>
          <w:szCs w:val="32"/>
        </w:rPr>
        <w:t>10</w:t>
      </w:r>
      <w:r>
        <w:rPr>
          <w:rFonts w:ascii="仿宋_GB2312" w:hAnsi="仿宋_GB2312" w:eastAsia="仿宋_GB2312"/>
          <w:sz w:val="32"/>
          <w:szCs w:val="32"/>
        </w:rPr>
        <w:t>多年了，但是在烟台这个城市还有相当大的群体，不了解滨医。我到滨医以后，有很多人给我发短信、打电话，问我“滨州就比泰安好么？怎么又上滨州了？”他们根本就不知道滨医在烟台还有一个校区，更有人会问，烟台市政府南边的不就是滨医的附属医院吗？质量可真不怎么样啊！这就是烟台人对滨医的印象，可以说，我们在烟台根本没什么地位。滨医为烟台、为老百姓做了什么？为区域发展做了什么？地方政府和老百姓，从哪里能够体验出滨医的价值？没有价值，没有作为，怎么会有地位？人才培养、社会服务是高校的基本职能，作为一所地方高校和应用型大学，我们不为地方服务，不为老百姓服务，是绝对不行的。所以，从现在开始，党委决策之后，全校上下要倾注极大精力，提升我校服务地方、惠及民生的能力。</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首要的是办好黄河三角洲和胶东半岛地区的医学中心。我们要敢于担当，承担起这个历史性责任，要做得风生水起，誉满“蓝黄”两个经济区，并在这一过程中，实现价值、提升实力。在大讨论活动中，有些同志说，我们有些专业招生人数实在太多，结果教育质量保证不了，导致毕业生就业难，基本进入了恶性循环。大家都知道，学生招多了肯定是一个问题。但是，我校现在还处于“爬坡”阶段，面临着巨大的经济压力，所以每年我们不得不要一些指标，当然所有高校也都这么干。因为我们现在靠的就是学生的人头费，只有学生招多了，才能减轻我们的经济压力。不过话又说回来了，一年每个学生的人头费才多少钱？如果我们的社会服务能力能够提升上去，并且直接或间接来支持学校发展，到那时，估计就不用背“多招生”的包袱了。但是我们现在没有这个实力和能力，就还得多招生。要想提高社会服务能力，首先是建设发展好医学中心，其次是配套的医疗健康产业和医药产业。说到底这就是我校的本事，一是医一是药，然后向外延伸，形成产业链，就能够增强我们的实力。大家一定要有这个意识，勇敢地走出去。越蜗居在校园里，思路越打不开，越找不着办法，只有走出校园，才会海阔天空。当然，这需要有一段过程，甚至是很痛苦的一段过程，但是，勇敢地走出了第一步，相信很快就能够提升我们服务地方、服务社会的能力，从而惠及民生，提升我校的地位。</w:t>
      </w:r>
    </w:p>
    <w:p>
      <w:pPr>
        <w:pStyle w:val="Normal"/>
        <w:spacing w:lineRule="exact" w:line="560"/>
        <w:ind w:firstLine="680"/>
        <w:rPr/>
      </w:pPr>
      <w:r>
        <w:rPr>
          <w:rFonts w:ascii="楷体_GB2312" w:hAnsi="楷体_GB2312" w:eastAsia="楷体_GB2312"/>
          <w:sz w:val="32"/>
          <w:szCs w:val="32"/>
        </w:rPr>
        <w:t>第三个战略支点，就是开放办学。</w:t>
      </w:r>
      <w:r>
        <w:rPr>
          <w:rFonts w:ascii="仿宋_GB2312" w:hAnsi="仿宋_GB2312" w:eastAsia="仿宋_GB2312"/>
          <w:sz w:val="32"/>
          <w:szCs w:val="32"/>
        </w:rPr>
        <w:t>医学教育的本质是开放。而且我们国家整体开放，到今天国内外两种资源、两个市场，都在配置资源和人才。尤其是医学和医药领域，已经在全球配置资源和人才。在这样情况下，还是躲在校园成一统，自我封闭、自我循环，怎么会有较快的发展呢？</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对外开放首先是教学。我校的临床教学、实践教学占很大比重，不开放不联合办学，教学质量根本上不去，并且要有最好的教学医院，这样才能提高实践教学水平和人才培养质量。其次是科研。我们是教学型学校，不是研究型大学，有一些应用基础研究做的还可以，但是仅靠纯理论的研究支撑不了我们的科研，尤其是与“大学梦”差距很大。所以，从总体上不能都搞基础研究，在产业领域、专业领域、技术领域等应用型领域里，围绕教学、医疗、医药和健康产业等都可以探索，都可以大有作为。在应用型领域的研究，我们要和国内外、和企业联动，协同创新。最典型的就是烟台大学药学院的例子，烟大药学院的创建也就</w:t>
      </w:r>
      <w:r>
        <w:rPr>
          <w:rFonts w:eastAsia="仿宋_GB2312" w:ascii="仿宋_GB2312" w:hAnsi="仿宋_GB2312"/>
          <w:sz w:val="32"/>
          <w:szCs w:val="32"/>
        </w:rPr>
        <w:t>10</w:t>
      </w:r>
      <w:r>
        <w:rPr>
          <w:rFonts w:ascii="仿宋_GB2312" w:hAnsi="仿宋_GB2312" w:eastAsia="仿宋_GB2312"/>
          <w:sz w:val="32"/>
          <w:szCs w:val="32"/>
        </w:rPr>
        <w:t>来年的时间，人还是从我校挖去的，而现在做到了全国领先，并且烟大靠药学院争取到了博士点。之所以发展的这么快，最主要的原因就是和绿叶制药的合作。刚才我说过，我们现在发展最缺乏的就是人才，而引进人才特别是真正高水平的领军人才，所需要的科研设备、实验条件、机制平台、配套资金、引进待遇等，我们解决不了多少，但是跟企业配合联动、联手引才，这些问题就都能够解决。跟企业合作，机制灵活，见效很快，这正是我们所需要的。在烟台，这样的资源和平台有很多，如渤海制药、荣昌制药、绿叶制药，并且还有生物医药、海洋医药，都有研发的需要，完全可以优势互补、相得益彰。最后，我们要成果、要人才团队、要国家级奖项，企业要效益，双赢，何乐而不为。</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当然，我们还要扩大和国外的合作，这是医学专业认证和国际化的必然需要，要在现有的基础上，进一步巩固、扩大和国外高校、医疗机构和科研机构的合作，提高我校办学的国际化水平。</w:t>
      </w:r>
    </w:p>
    <w:p>
      <w:pPr>
        <w:pStyle w:val="Normal"/>
        <w:spacing w:lineRule="exact" w:line="560"/>
        <w:ind w:firstLine="680"/>
        <w:rPr/>
      </w:pPr>
      <w:r>
        <w:rPr>
          <w:rFonts w:ascii="楷体_GB2312" w:hAnsi="楷体_GB2312" w:eastAsia="楷体_GB2312"/>
          <w:sz w:val="32"/>
          <w:szCs w:val="32"/>
        </w:rPr>
        <w:t>第四个战略支点，就是特色专业和学科。</w:t>
      </w:r>
      <w:r>
        <w:rPr>
          <w:rFonts w:ascii="仿宋_GB2312" w:hAnsi="仿宋_GB2312" w:eastAsia="仿宋_GB2312"/>
          <w:sz w:val="32"/>
          <w:szCs w:val="32"/>
        </w:rPr>
        <w:t>特色专业和学科是提升学校办学实力的关键。如果在优势学科、特色专业建设上没有作为、发展平平，就不可能成为有竞争力的学校。不用说我校现在还没有力量四面出击、全面开花，即使是全球有名的高校，在学科专业建设上也是“有所为有所不为”的。但是，哪些是我们的特色专业和优势学科呢？这需要建立整体评估筛选机制，对学科专业进行整体分析、评估，然后根据国际、国内发展大趋势，学校现有优势资源和特点进行研判，确定到底哪些是我们的优势学科、重点学科和潜力学科，抓住关键，按照“有所为、有所不为”的方针，在师资、设备、领导精力等方面，集约配置资源，将其做大做强，并且以此来拉动全局，提升学校竞争力。</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优势学科、特色专业一旦确定后，就一定要集约配置资源。不要都觉得自己的专业最重要的，一定要从学校全局出发思考问题。上次会议上确定了特殊教育是学校的发展重点和战略支点，但是在具体的实施过程中，大家嘴里说是重点，实际在资源配置上、在精力投放上，都不到位，这就是假大空。在特殊教育这个问题上，我们一定要将其做强做大。二是医药学科特别生物医药，要做强，当然包括中药。三是中医要做强，这是我们的国粹，并且</w:t>
      </w:r>
      <w:r>
        <w:rPr>
          <w:rFonts w:eastAsia="仿宋_GB2312" w:ascii="仿宋_GB2312" w:hAnsi="仿宋_GB2312"/>
          <w:sz w:val="32"/>
          <w:szCs w:val="32"/>
        </w:rPr>
        <w:t>21</w:t>
      </w:r>
      <w:r>
        <w:rPr>
          <w:rFonts w:ascii="仿宋_GB2312" w:hAnsi="仿宋_GB2312" w:eastAsia="仿宋_GB2312"/>
          <w:sz w:val="32"/>
          <w:szCs w:val="32"/>
        </w:rPr>
        <w:t>世纪中医也一定会大有作为，我们要做成有中国特色和风范的医学院校。四是原本的优势学科临床、口腔、护理等也要与时俱进，适当调整提高。五是一些新兴的学科专业，更要倾注力量。比如说党委已研究决定要成立老年医学院，把老年医学、老年医院、老年医养社区三位一体推进，现已成立了老年医学院筹建办公室，配备了一个较强的班子，有在医院干的很出色，熟悉地方、熟悉经济、熟悉产业的优势人才，而且还从社会挖了一些人才，学校主要领导要亲自关注、亲自实施、亲自规划，把老年医学做强做大。</w:t>
      </w:r>
    </w:p>
    <w:p>
      <w:pPr>
        <w:pStyle w:val="Normal"/>
        <w:spacing w:lineRule="exact" w:line="560"/>
        <w:ind w:firstLine="680"/>
        <w:rPr/>
      </w:pPr>
      <w:r>
        <w:rPr>
          <w:rFonts w:ascii="楷体_GB2312" w:hAnsi="楷体_GB2312" w:eastAsia="楷体_GB2312"/>
          <w:sz w:val="32"/>
          <w:szCs w:val="32"/>
        </w:rPr>
        <w:t>第五个战略支点，就是深化改革。</w:t>
      </w:r>
      <w:r>
        <w:rPr>
          <w:rFonts w:ascii="仿宋_GB2312" w:hAnsi="仿宋_GB2312" w:eastAsia="仿宋_GB2312"/>
          <w:sz w:val="32"/>
          <w:szCs w:val="32"/>
        </w:rPr>
        <w:t>办学的活力和动力来自于改革。首先，是校院（系）两级管理体制改革。要尽快理顺，主要有两个关键点，一是放权，充分调动各个学院的积极性；二是责任，责权利是一致的，放权意味着责任，光要权而不履行职责，是绝对不行的。实际放权以后，二级学院的压力会更大。当然，职能部门要履行好服务、监督的职能。校院（系）两级管理体制改革学校已经在推了，要尽快把方案制定出来。</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其次，是人事制度改革。王院长刚带队去重庆医科大学进行了考察，学习其先进的办学理念和经验，其中很重要的就是人事制度改革和人事制度配套。改革必然涉及到利益格局的调整，大家一定要有这个意识，以大局为重。短缺经济时期，国有企业日子都好过，铁饭碗、铁交椅是题中应有之意，是绝对不可动的。但是，后来短缺经济变成了过剩经济，日子就过不下去了，那就要激发活力、提高竞争力，就要改革，砸三铁，调整了利益格局。学校要有活力和动力，不改革也是不行的。大家一定要有全局意识，不能推诿扯皮，否则，学校改革不成，就会发展缓慢甚至走下坡路，最后日子肯定过不好。</w:t>
      </w:r>
    </w:p>
    <w:p>
      <w:pPr>
        <w:pStyle w:val="Normal"/>
        <w:spacing w:lineRule="exact" w:line="540"/>
        <w:ind w:firstLine="680"/>
        <w:rPr>
          <w:rFonts w:ascii="仿宋_GB2312" w:hAnsi="仿宋_GB2312" w:eastAsia="仿宋_GB2312"/>
          <w:sz w:val="32"/>
          <w:szCs w:val="32"/>
        </w:rPr>
      </w:pPr>
      <w:r>
        <w:rPr>
          <w:rFonts w:ascii="仿宋_GB2312" w:hAnsi="仿宋_GB2312" w:eastAsia="仿宋_GB2312"/>
          <w:sz w:val="32"/>
          <w:szCs w:val="32"/>
        </w:rPr>
        <w:t>以上五个战略支点，都要牢牢抓住，扭住不放，一抓到底，并且每个支点都需要解放思想的支撑，只有这样，我们才能真正抓住每一个发展机遇，实现学校的跨越发展。</w:t>
      </w:r>
    </w:p>
    <w:p>
      <w:pPr>
        <w:pStyle w:val="Normal"/>
        <w:spacing w:lineRule="exact" w:line="540"/>
        <w:ind w:firstLine="680"/>
        <w:rPr/>
      </w:pPr>
      <w:r>
        <w:rPr>
          <w:rFonts w:ascii="黑体;SimHei" w:hAnsi="黑体;SimHei" w:eastAsia="黑体;SimHei"/>
          <w:sz w:val="32"/>
          <w:szCs w:val="32"/>
        </w:rPr>
        <w:t>三、要围绕真抓实干、提高执行力来解放思想</w:t>
      </w:r>
    </w:p>
    <w:p>
      <w:pPr>
        <w:pStyle w:val="Normal"/>
        <w:spacing w:lineRule="exact" w:line="560"/>
        <w:ind w:firstLine="68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一打纲领也不如一个行动”，“喊破嗓子也不如干出样子”。 现在，我们的战略目标确定了，战略支点也确定了，下一步的关键是真抓实干，如果不真抓实干，什么“战略目标、战略支点”都是空话，是一纸空文。当然，要圆大学梦，实现跨越发展，也不是一时的事，要进行阶段性考核，加强对领导干部特别是中层领导干部的检验和考核，绝对不能干好干坏一样，这要与人事制度改革挂钩。</w:t>
      </w:r>
    </w:p>
    <w:p>
      <w:pPr>
        <w:pStyle w:val="Normal"/>
        <w:spacing w:lineRule="exact" w:line="560"/>
        <w:ind w:firstLine="680"/>
        <w:rPr/>
      </w:pPr>
      <w:r>
        <w:rPr>
          <w:rFonts w:ascii="仿宋_GB2312" w:hAnsi="仿宋_GB2312" w:eastAsia="仿宋_GB2312"/>
          <w:sz w:val="32"/>
          <w:szCs w:val="32"/>
        </w:rPr>
        <w:t>学校的中层包括主席台上的领导都不能算是当官的，我们就是一些领着大家干事的，为大家服务的。在我校这样一个改革发展的关键时期，如果能够抢抓机遇，学校的发展就能走上新平台，今后就会有更好的发展，大家就会有好日子过，退下来的滨医人也才能安心过、快乐过。目前，从整体来看，我们的干部队伍是好的。但是，又是非常不平衡的，不学习、不思索、不干事，推诿扯皮，拖拖拉拉，甚至把学校资源为自己所用，自私自利，小圈子、小山头，这些现象都是存在的；还有的干不成事，工作老是上不去，老是假大空，老是不着调，并且还不觉悟、迟缓，这种情况，该调整的就得调整，不然，养着干不成事的闲人懒人，既不符合逻辑，也会影响发展大局。所以，全校上下特别是中层领导干部都要真抓实干，不能玩虚的，抓不紧抓不实是坚决不行的；也不能老是怨天尤人，说学校怎么样、下面怎么样，部门说二级学院怎么样，二级学院说部门怎么样，那都不解决问题。大家一定不要观望，要从现在做起，从自身做起，积极作为，主动作为，就能形成正能量。如果都抱怨，都推诿，都左顾右盼，那么学校的发展肯定没戏。现在我校的运转确实非常沉重，转不动，梗阻非常多，这需要大家从自身做起，学校也要加强制度建设，出台各种配套措施。</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要想真抓实干，就要学习研究，不学习不研究自我感觉良好，依然沿袭过去几十年的体制、办法，延续老一套，是不可能真抓实干的。一要走出去学习，外面的世界那么精彩，不能充耳不闻，否则是跟不上时代步伐的。二要研究大局，要有系统的观念。不能就事论事，“只见树木，不见森林”，要在研究学校大局和发展方向的基础上，找准工作定位、明确战略重点。如果不研究全局，就不可能有超前的谋划，就会出现随机性、盲目性，必然会影响到全局。我们学校发展到今天的规模，绝不能走到哪里算哪里，一定要增强工作的主动性、计划性、系统性、预见性，只有这样，才能实现真正的科学发展、跨越发展。</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要想真抓实干，还要完善制度，包括教学、人事、干部制度和相应的目标责任制考核制度。要尽快研究梳理，学习别人的经验、总结自己的经验，制定出具有较强针对性、可操作性、切实可行的方案。不能只是提出问题，关键还在于善于解决问题。如果发现了问题，不是从制度上、相应的配套措施上解决问题，或者对问题充耳不闻、大而化之，不落实到制度上和行动上，最终是解决不了问题的。在“我为学校科学发展献一策”活动中，大家提出了很多很好的建议，在这次“解放思想大讨论活动”中，大家又提出了很多很好的建议，这些都是学校的宝贵财富。各个职能部门、分管领导，都要对征集到意见和建议进行认真地研究，尽快对号入座，能改的改，能借鉴的借鉴，将可行的建议落到实处。今后，还要定期针对各项工作征求全体教职员工的意见。从献一策中，能够看出滨医的希望，能够发现我校也是藏龙卧虎的。大家都要有责任感、紧迫感，要保护好这种积极性，调动一切智慧和力量推进学校事业的发展。</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同志们，解放思想，是永恒的主题。全校上下，各级各部门一定要进一步认识解放思想的重要性和紧迫性，勇于担当，敢于负责，积极作为，主动作为，从现在做起，从自我做起，以思想的大解放推进事业的大发展，为加快推进国内知名医药大学建设步伐而努力奋斗。</w:t>
      </w:r>
    </w:p>
    <w:p>
      <w:pPr>
        <w:pStyle w:val="Normal"/>
        <w:ind w:first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在“解放思想 攻坚克难 推动学校跨越式发展”大讨论总结大会上的讲话</w:t>
      </w:r>
    </w:p>
    <w:p>
      <w:pPr>
        <w:pStyle w:val="Normal"/>
        <w:spacing w:lineRule="exact" w:line="560"/>
        <w:jc w:val="center"/>
        <w:rPr>
          <w:rFonts w:ascii="楷体_GB2312" w:hAnsi="楷体_GB2312" w:eastAsia="楷体_GB2312" w:cs="宋体;SimSun"/>
          <w:sz w:val="32"/>
          <w:szCs w:val="32"/>
        </w:rPr>
      </w:pPr>
      <w:r>
        <w:rPr>
          <w:rFonts w:ascii="楷体_GB2312" w:hAnsi="楷体_GB2312" w:cs="宋体;SimSun" w:eastAsia="楷体_GB2312"/>
          <w:sz w:val="32"/>
          <w:szCs w:val="32"/>
        </w:rPr>
        <w:t>（</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6</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日）</w:t>
      </w:r>
    </w:p>
    <w:p>
      <w:pPr>
        <w:pStyle w:val="Normal"/>
        <w:spacing w:lineRule="exact" w:line="560"/>
        <w:jc w:val="center"/>
        <w:rPr>
          <w:rFonts w:ascii="楷体_GB2312" w:hAnsi="楷体_GB2312" w:eastAsia="楷体_GB2312" w:cs="宋体;SimSun"/>
          <w:sz w:val="32"/>
          <w:szCs w:val="32"/>
        </w:rPr>
      </w:pPr>
      <w:r>
        <w:rPr>
          <w:rFonts w:ascii="楷体_GB2312" w:hAnsi="楷体_GB2312" w:cs="宋体;SimSun" w:eastAsia="楷体_GB2312"/>
          <w:sz w:val="32"/>
          <w:szCs w:val="32"/>
        </w:rPr>
        <w:t>王  滨</w:t>
      </w:r>
    </w:p>
    <w:p>
      <w:pPr>
        <w:pStyle w:val="Normal"/>
        <w:spacing w:lineRule="exact" w:line="560"/>
        <w:rPr>
          <w:rFonts w:ascii="仿宋_GB2312" w:hAnsi="仿宋_GB2312" w:eastAsia="楷体_GB2312" w:cs="宋体;SimSun"/>
          <w:sz w:val="32"/>
          <w:szCs w:val="32"/>
        </w:rPr>
      </w:pPr>
      <w:r>
        <w:rPr>
          <w:rFonts w:eastAsia="楷体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同志们：</w:t>
      </w:r>
    </w:p>
    <w:p>
      <w:pPr>
        <w:pStyle w:val="Normal"/>
        <w:spacing w:lineRule="exact" w:line="560"/>
        <w:ind w:firstLine="680"/>
        <w:rPr/>
      </w:pPr>
      <w:r>
        <w:rPr>
          <w:rFonts w:ascii="仿宋_GB2312" w:hAnsi="仿宋_GB2312" w:eastAsia="仿宋_GB2312"/>
          <w:sz w:val="32"/>
          <w:szCs w:val="32"/>
        </w:rPr>
        <w:t>根据学校党委的统一部署和要求，我校组织开展了“解放思想，攻坚克难，推动学校跨越式发展”大讨论活动，主要目的是深入学习贯彻十八大精神，重点研究探讨如何克服影响学校科学发展的思想障碍和机制障碍，着力破解影响学校快速发展的难题，努力在新的起点上实现学校跨越式发展。校党委对举办本次活动高度重视，召开党委会进行了专题部署，精心研究制定了活动方案，精选编印了学习材料，从省内外邀请了</w:t>
      </w:r>
      <w:r>
        <w:rPr>
          <w:rFonts w:eastAsia="仿宋_GB2312" w:ascii="仿宋_GB2312" w:hAnsi="仿宋_GB2312"/>
          <w:sz w:val="32"/>
          <w:szCs w:val="32"/>
        </w:rPr>
        <w:t>5</w:t>
      </w:r>
      <w:r>
        <w:rPr>
          <w:rFonts w:ascii="仿宋_GB2312" w:hAnsi="仿宋_GB2312" w:eastAsia="仿宋_GB2312"/>
          <w:sz w:val="32"/>
          <w:szCs w:val="32"/>
        </w:rPr>
        <w:t>位专家作专题辅导报告，帮助大家开拓视野、开阔眼界、拓宽思路；为加强交流和讨论，本次活动采用了领导干部混合编组方式，由学院院长作为召集人，每个研讨组都有校领导参加，广泛听取意见和建议；为突出活动效果，本次活动还创新性地安排了三场工作推进会，围绕人才工作、校内管理体制改革和国内知名医药大学建设，进行了深入地探讨和交流，启迪了智慧，推进了工作。</w:t>
      </w:r>
      <w:r>
        <w:rPr>
          <w:rFonts w:ascii="仿宋_GB2312" w:hAnsi="仿宋_GB2312" w:cs="宋体;SimSun" w:eastAsia="仿宋_GB2312"/>
          <w:sz w:val="32"/>
          <w:szCs w:val="32"/>
        </w:rPr>
        <w:t>总的来看，本次活动安排紧凑，内容充实，组织周密；参加活动的同志思想重视，态度认真，行动积极，反响很好，收获也很大。可以说，本次活动已达到了</w:t>
      </w:r>
      <w:r>
        <w:rPr>
          <w:rFonts w:ascii="仿宋_GB2312" w:hAnsi="仿宋_GB2312" w:eastAsia="仿宋_GB2312"/>
          <w:sz w:val="32"/>
          <w:szCs w:val="32"/>
        </w:rPr>
        <w:t>预期的目的，取得了圆满的成功，获得了很大成效。</w:t>
      </w:r>
    </w:p>
    <w:p>
      <w:pPr>
        <w:pStyle w:val="Normal"/>
        <w:spacing w:lineRule="exact" w:line="540"/>
        <w:ind w:firstLine="680"/>
        <w:rPr/>
      </w:pPr>
      <w:r>
        <w:rPr>
          <w:rFonts w:ascii="楷体_GB2312" w:hAnsi="楷体_GB2312" w:cs="Times New Roman" w:eastAsia="楷体_GB2312"/>
          <w:color w:val="000000"/>
          <w:sz w:val="32"/>
          <w:szCs w:val="32"/>
        </w:rPr>
        <w:t>一是进一步认清了形势，坚定了信心。</w:t>
      </w:r>
      <w:r>
        <w:rPr>
          <w:rFonts w:ascii="仿宋_GB2312" w:hAnsi="仿宋_GB2312" w:cs="宋体;SimSun" w:eastAsia="仿宋_GB2312"/>
          <w:sz w:val="32"/>
          <w:szCs w:val="32"/>
        </w:rPr>
        <w:t>活动期间，大家结合工作实际，谈看法，谈思路，既探讨了工作，又增强了协调配合意识。大家充分认识到，高校间的竞争日趋激烈，在这种形势下，“不发展，慢发展，都是退”，我们必须进一步解放思想、更新观念，切实增强危机感和紧迫感，切实增强事业心和责任感，着力加快学校改革发展步伐，不断提高办学水平和办学层次。</w:t>
      </w:r>
    </w:p>
    <w:p>
      <w:pPr>
        <w:pStyle w:val="Normal"/>
        <w:spacing w:lineRule="exact" w:line="560"/>
        <w:ind w:firstLine="645"/>
        <w:rPr/>
      </w:pPr>
      <w:r>
        <w:rPr>
          <w:rFonts w:ascii="楷体_GB2312" w:hAnsi="楷体_GB2312" w:cs="Times New Roman" w:eastAsia="楷体_GB2312"/>
          <w:color w:val="000000"/>
          <w:sz w:val="32"/>
          <w:szCs w:val="32"/>
        </w:rPr>
        <w:t>二是进一步开阔了视野，更新了观念。</w:t>
      </w:r>
      <w:r>
        <w:rPr>
          <w:rFonts w:ascii="仿宋_GB2312" w:hAnsi="仿宋_GB2312" w:cs="宋体;SimSun" w:eastAsia="仿宋_GB2312"/>
          <w:sz w:val="32"/>
          <w:szCs w:val="32"/>
        </w:rPr>
        <w:t>大家通过认真学习有关材料、听取专家辅导报告和讨论交流，普遍认为，本次活动为大家提供了一次很好的开阔视野、更新观念的机会，使大家进一步加深了对当前高等教育发展形势和党的大政方针政策的了解，切实增强了深化改革、开放办学、加快发展的责任感和积极性，准确把握了学校在当前和今后一个时期的</w:t>
      </w:r>
      <w:r>
        <w:rPr>
          <w:rFonts w:ascii="仿宋_GB2312" w:hAnsi="仿宋_GB2312" w:cs="宋体;SimSun" w:eastAsia="仿宋_GB2312"/>
          <w:sz w:val="32"/>
          <w:szCs w:val="32"/>
        </w:rPr>
        <w:t>总体战略</w:t>
      </w:r>
      <w:r>
        <w:rPr>
          <w:rFonts w:ascii="仿宋_GB2312" w:hAnsi="仿宋_GB2312" w:cs="宋体;SimSun" w:eastAsia="仿宋_GB2312"/>
          <w:sz w:val="32"/>
          <w:szCs w:val="32"/>
        </w:rPr>
        <w:t>、重点</w:t>
      </w:r>
      <w:r>
        <w:rPr>
          <w:rFonts w:ascii="仿宋_GB2312" w:hAnsi="仿宋_GB2312" w:cs="宋体;SimSun" w:eastAsia="仿宋_GB2312"/>
          <w:sz w:val="32"/>
          <w:szCs w:val="32"/>
        </w:rPr>
        <w:t>任务</w:t>
      </w:r>
      <w:r>
        <w:rPr>
          <w:rFonts w:ascii="仿宋_GB2312" w:hAnsi="仿宋_GB2312" w:cs="宋体;SimSun" w:eastAsia="仿宋_GB2312"/>
          <w:sz w:val="32"/>
          <w:szCs w:val="32"/>
        </w:rPr>
        <w:t>，充分认识了内涵发展、特色发展、科学发展的重要意义和紧迫性，这为思想的解放、观念的更新指明了方向，为思路的拓展、举措的创新开辟了途径，对推进今后工作大发展具有十分重要的现实意义。</w:t>
      </w:r>
    </w:p>
    <w:p>
      <w:pPr>
        <w:pStyle w:val="Normal"/>
        <w:spacing w:lineRule="exact" w:line="560"/>
        <w:ind w:firstLine="645"/>
        <w:rPr/>
      </w:pPr>
      <w:r>
        <w:rPr>
          <w:rFonts w:ascii="楷体_GB2312" w:hAnsi="楷体_GB2312" w:cs="Times New Roman" w:eastAsia="楷体_GB2312"/>
          <w:color w:val="000000"/>
          <w:sz w:val="32"/>
          <w:szCs w:val="32"/>
        </w:rPr>
        <w:t>三是进一步统一了思想，明晰了思路。</w:t>
      </w:r>
      <w:r>
        <w:rPr>
          <w:rFonts w:ascii="仿宋_GB2312" w:hAnsi="仿宋_GB2312" w:cs="宋体;SimSun" w:eastAsia="仿宋_GB2312"/>
          <w:sz w:val="32"/>
          <w:szCs w:val="32"/>
        </w:rPr>
        <w:t>活动过程中，大家对学校的医学教育专业认证、人才队伍建设、校内管理体制改革、内涵建设与发展等都进行了全方位探索、研究，提出了许多有益的见解、思路。一致认为，要在全校上下形成思想大解放、对外大开放、工作大发展的新热潮，为推进学校事业又好又快发展打下坚实的思想基础；要对照大学设置标准，</w:t>
      </w:r>
      <w:r>
        <w:rPr>
          <w:rFonts w:ascii="仿宋_GB2312" w:hAnsi="仿宋_GB2312" w:cs="宋体;SimSun" w:eastAsia="仿宋_GB2312"/>
          <w:sz w:val="32"/>
          <w:szCs w:val="32"/>
        </w:rPr>
        <w:t>进一步理清影响学校</w:t>
      </w:r>
      <w:r>
        <w:rPr>
          <w:rFonts w:ascii="仿宋_GB2312" w:hAnsi="仿宋_GB2312" w:cs="宋体;SimSun" w:eastAsia="仿宋_GB2312"/>
          <w:sz w:val="32"/>
          <w:szCs w:val="32"/>
        </w:rPr>
        <w:t>改革</w:t>
      </w:r>
      <w:r>
        <w:rPr>
          <w:rFonts w:ascii="仿宋_GB2312" w:hAnsi="仿宋_GB2312" w:cs="宋体;SimSun" w:eastAsia="仿宋_GB2312"/>
          <w:sz w:val="32"/>
          <w:szCs w:val="32"/>
        </w:rPr>
        <w:t>发展的思路，提高研究解决实际问题的能力</w:t>
      </w:r>
      <w:r>
        <w:rPr>
          <w:rFonts w:ascii="仿宋_GB2312" w:hAnsi="仿宋_GB2312" w:cs="宋体;SimSun" w:eastAsia="仿宋_GB2312"/>
          <w:sz w:val="32"/>
          <w:szCs w:val="32"/>
        </w:rPr>
        <w:t>；要进一步深化教育教学改革，改善办学条件，全力做好医学教育专业认证工作；要大力加强学科建设和科研工作，深入实施好、落实好人才强校战略、特色名校战略；等等，这为学校今后的改革和发展统一了思想，奠定了基础。</w:t>
      </w:r>
    </w:p>
    <w:p>
      <w:pPr>
        <w:pStyle w:val="Normal"/>
        <w:spacing w:lineRule="exact" w:line="560"/>
        <w:ind w:firstLine="645"/>
        <w:rPr/>
      </w:pPr>
      <w:r>
        <w:rPr>
          <w:rFonts w:ascii="仿宋_GB2312" w:hAnsi="仿宋_GB2312" w:cs="宋体;SimSun" w:eastAsia="仿宋_GB2312"/>
          <w:sz w:val="32"/>
          <w:szCs w:val="32"/>
        </w:rPr>
        <w:t>同志们，我校举行解放思想大讨论活动的根本目的就是破解发展难题、转变观念、理清思路，开创学校各项工作新局面，</w:t>
      </w:r>
      <w:r>
        <w:rPr>
          <w:rFonts w:cs="宋体;SimSun" w:eastAsia="仿宋_GB2312"/>
          <w:bCs/>
          <w:sz w:val="32"/>
        </w:rPr>
        <w:t>以新的面貌和扎实作风推进各项工作</w:t>
      </w:r>
      <w:r>
        <w:rPr>
          <w:rFonts w:ascii="仿宋_GB2312" w:hAnsi="仿宋_GB2312" w:cs="宋体;SimSun" w:eastAsia="仿宋_GB2312"/>
          <w:sz w:val="32"/>
          <w:szCs w:val="32"/>
        </w:rPr>
        <w:t>。各部门、单位、院（系）要以思想大解放促进事业大发展，把解放思想激发出来的热情和积极性，及时引导到做好学校当前的工作上来，以解放思想的切实成效，进一步推进当前和今后一个时期学校的主要工作任务。</w:t>
      </w:r>
    </w:p>
    <w:p>
      <w:pPr>
        <w:pStyle w:val="Normal"/>
        <w:spacing w:lineRule="exact" w:line="560"/>
        <w:ind w:firstLine="645"/>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要以解放思想的切实成效强化内涵发展</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当前，面临高校日益加剧的竞争形势和新的挑战，我们必须进一步解放思想，求真务实，大力推进内涵发展，不断增强学校办学实力和核心竞争力，加快推进国内知名医药大学建设进程。</w:t>
      </w:r>
    </w:p>
    <w:p>
      <w:pPr>
        <w:pStyle w:val="Normal"/>
        <w:shd w:fill="FFFFFF" w:val="clear"/>
        <w:spacing w:lineRule="exact" w:line="56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全力加强学科与学位点建设</w:t>
      </w:r>
    </w:p>
    <w:p>
      <w:pPr>
        <w:pStyle w:val="Normal"/>
        <w:shd w:fill="FFFFFF" w:val="clear"/>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科与学位点建设是教育教学和科学研究的立足之本、发展之源。要坚持“有所为，有所不为，强化重点，突出特色”的学科建设方针，凝炼方向，优化结构，打造品牌，提高学科水平。要科学定位，走有自身特色的学科建设之路，加强“泰山学者”设岗学科和省级重点学科建设；要大力支持重点学科、优势学科建设，真正做到“人无我有，人有我强，人强我特”；要坚持统筹兼顾的原则，处理好重点学科与特色学科、基础学科与应用学科、传统学科与新兴学科、一般学科与交叉学科之间的关系，有计划、有步骤地加强发展前景好、经济社会发展需要的应用学科建设，注重从新兴学科、交叉学科中培植新的学科增长点。要积极开展联合培养博士研究生工作，做好优势学科的培育，为成功申报博士学位授权点做好充分准备。</w:t>
      </w:r>
    </w:p>
    <w:p>
      <w:pPr>
        <w:pStyle w:val="Normal"/>
        <w:spacing w:lineRule="exact" w:line="560"/>
        <w:ind w:firstLine="645"/>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二）大力推进科学研究</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加强科研工作是实现学校发展目标的关键举措。要积极做好以国家自然科学基金为重点的各级各类科研课题的立项申报工作，加快横向课题增长速度，加大对重要领域、重点学科、重大项目的支持、扶持力度，凝聚力量，不断提高课题的层次、质量和水平；要积极采取“走出去”、“请进来”的策略，争取尽快产出大成果，内外联合争取国家级奖励实现突破；要继续加强科研创新平台建设，整合科学研究资源，加强省级重点实验室建设，力争国家级实验室实现突破；要强化科研管理，健全完善科研竞争激励机制和考核评价体系，加强科研项目过程管理，提高立项课题的结题率和完成水平。</w:t>
      </w:r>
    </w:p>
    <w:p>
      <w:pPr>
        <w:pStyle w:val="Normal"/>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加快推进国内知名医药大学建设步伐</w:t>
      </w:r>
    </w:p>
    <w:p>
      <w:pPr>
        <w:pStyle w:val="Normal"/>
        <w:shd w:fill="FFFFFF" w:val="clear"/>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山东医药大学筹建工作在校党委的统一领导下进行，全校上下要把筹建工作摆上重要的议事日程，高度重视，加强领导，确保各项筹建工作有效落实、富有成效。要对照教育部大学设立条件、标准和实现路径，科学确定具体职责和任务，全面推进各项筹建工作，明确责任，任务到人；要根据筹建工作安排，逐项分解工作，逐级落实责任，使各项筹建任务落实到位；要充分发挥建设国内知名医药大学的感染力和吸引力，充分调动广大师生医护员工的积极性、主动性和创造性，汇聚全校上下的智慧和力量，争取早日实现滨医的“大学梦”。</w:t>
      </w:r>
    </w:p>
    <w:p>
      <w:pPr>
        <w:pStyle w:val="Normal"/>
        <w:shd w:fill="FFFFFF" w:val="clear"/>
        <w:spacing w:lineRule="exact" w:line="560"/>
        <w:ind w:firstLine="64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四）着力加强师资和人才队伍建设</w:t>
      </w:r>
    </w:p>
    <w:p>
      <w:pPr>
        <w:pStyle w:val="Normal"/>
        <w:shd w:fill="FFFFFF" w:val="clear"/>
        <w:spacing w:lineRule="exact" w:line="560"/>
        <w:ind w:firstLine="640"/>
        <w:rPr/>
      </w:pPr>
      <w:r>
        <w:rPr>
          <w:rFonts w:ascii="仿宋_GB2312" w:hAnsi="仿宋_GB2312" w:cs="宋体;SimSun" w:eastAsia="仿宋_GB2312"/>
          <w:sz w:val="32"/>
          <w:szCs w:val="32"/>
        </w:rPr>
        <w:t>以上所说内涵发展内容要想实现突破，关键在人才。人才是立校之本，强校之基。要积极</w:t>
      </w:r>
      <w:r>
        <w:rPr>
          <w:rFonts w:ascii="仿宋_GB2312" w:hAnsi="仿宋_GB2312" w:cs="宋体;SimSun" w:eastAsia="仿宋_GB2312"/>
          <w:sz w:val="32"/>
          <w:szCs w:val="32"/>
        </w:rPr>
        <w:t>实施人才强</w:t>
      </w:r>
      <w:r>
        <w:rPr>
          <w:rFonts w:ascii="仿宋_GB2312" w:hAnsi="仿宋_GB2312" w:cs="宋体;SimSun" w:eastAsia="仿宋_GB2312"/>
          <w:sz w:val="32"/>
          <w:szCs w:val="32"/>
        </w:rPr>
        <w:t>校</w:t>
      </w:r>
      <w:r>
        <w:rPr>
          <w:rFonts w:ascii="仿宋_GB2312" w:hAnsi="仿宋_GB2312" w:cs="宋体;SimSun" w:eastAsia="仿宋_GB2312"/>
          <w:sz w:val="32"/>
          <w:szCs w:val="32"/>
        </w:rPr>
        <w:t>战略，坚持</w:t>
      </w:r>
      <w:r>
        <w:rPr>
          <w:rFonts w:ascii="仿宋_GB2312" w:hAnsi="仿宋_GB2312" w:cs="宋体;SimSun" w:eastAsia="仿宋_GB2312"/>
          <w:sz w:val="32"/>
          <w:szCs w:val="32"/>
        </w:rPr>
        <w:t>以诚引人、以业聚人、以情动人、以优策待人、以实绩育人。要做到学科专业规划与人才引进相结合，做好山东省“泰山学者”岗位特聘教授及外聘院士的相关工作，大力引进学科领军人物，引进有突出贡献的中青年专家和紧缺专业的博士；要做到培养使用、优化结构与人才引进结合，大力加强校内人才的培育工作，提高业务技能、学历学位与学术水平；要把基础研究与应用研究结合起来，加大应用研究人才的引进力度；要把个人引进与团队引进结合起来，促使人才“落地”就能够顺利开展工作；要把学科带头人和学术骨干结合起来，依据学科专业需要、学术带头人研究方向需要引进人才；要建立合理的人才引进考核机制，综合考察人才素质，既要注重学术水平，又要注重团队合作能力和科研管理能力；要注重教学人才的引进，加强教学名师、教学团队引进与培养，提升教师整体教学水平；要注重人才引进与工作环境的结合，为人才的培养、发展提供良好的环境支撑。</w:t>
      </w:r>
    </w:p>
    <w:p>
      <w:pPr>
        <w:pStyle w:val="Normal"/>
        <w:spacing w:lineRule="exact" w:line="560"/>
        <w:ind w:firstLine="645"/>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要以解放思想的切实成效突出办学特色</w:t>
      </w:r>
    </w:p>
    <w:p>
      <w:pPr>
        <w:pStyle w:val="Normal"/>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办学特色作为一所院校的个性和优势，是决定学校水平、生命力和竞争力的关键性因素。当前，医学高等教育特别是我省的高等医学教育面临着严重的同质化倾向问题，我校要争取主动权、立于不败之地，就必须尽快凝练办学特色，强化办学特色，突出办学特色，以特色不断提升学校的核心竞争力。</w:t>
      </w:r>
    </w:p>
    <w:p>
      <w:pPr>
        <w:pStyle w:val="Normal"/>
        <w:spacing w:lineRule="exact" w:line="560"/>
        <w:ind w:firstLine="645"/>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积极创建山东省应用型人才培养特色名校</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特色名校工程事关学校长远发展大计，事关广大师生员工的根本利益。特色名校不仅仅在申报，更重要的是建设。要按照名校建设标准，认真查找不足，整合资源，加强整改和建设，强化优势和特色，力争把我校打造成特色鲜明的医药大学；要加强对学科、专业的研判、评估，集中向优势学科和特色专业配置资源，抓住创建山东省特色名校的机遇，推动学校再上新的层次。</w:t>
      </w:r>
    </w:p>
    <w:p>
      <w:pPr>
        <w:pStyle w:val="Normal"/>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二）加大残疾人高等教育发展力度</w:t>
      </w:r>
    </w:p>
    <w:p>
      <w:pPr>
        <w:pStyle w:val="Normal"/>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要继续把特殊教育专业这一特色发扬光大，把残疾人高等教育摆在学校事业发展战略支点的重要位置，做实、做精、做大、做强，继续保持我校残疾人高等教育在全国特殊教育领域的领先地位。要进一步拓宽特殊教育领域，推动以康复治疗学专业为引领的专业群建设，构建起残疾人高等教育与残疾人服务专业人才培养协同发展格局；要进一步完善残健融合、教育与康复相结合的人才培养模式，健全残疾人高等教育课程体系，积极在残疾人学生中开展小班教学，全面提高残疾人大学生培养质量；要着力提高残疾人教育师资队伍的整体教学与实践能力，优化师资结构，全面改善办学条件，不断提高教学水平和人才培养质量。要全面深化与中国残联的合作，完成好国家级特殊教育示范园区的建设，将其建设成为集教学、科研、康复、生活于一体，国内一流、具有国际先进水平和示范作用的特殊教育示范园区。</w:t>
      </w:r>
    </w:p>
    <w:p>
      <w:pPr>
        <w:pStyle w:val="Normal"/>
        <w:spacing w:lineRule="exact" w:line="560"/>
        <w:ind w:firstLine="645"/>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着力建设富有滨医特色的大学文化</w:t>
      </w:r>
    </w:p>
    <w:p>
      <w:pPr>
        <w:pStyle w:val="Normal"/>
        <w:spacing w:lineRule="exact" w:line="560"/>
        <w:ind w:firstLine="645"/>
        <w:rPr/>
      </w:pPr>
      <w:r>
        <w:rPr>
          <w:rFonts w:ascii="仿宋_GB2312" w:hAnsi="仿宋_GB2312" w:cs="宋体;SimSun" w:eastAsia="仿宋_GB2312"/>
          <w:sz w:val="32"/>
          <w:szCs w:val="32"/>
        </w:rPr>
        <w:t>我校有很深的“仁爱文化”底蕴，并且在育人中发挥了重要作用。要结合时代特点，进一步凝炼我校的办学</w:t>
      </w:r>
      <w:r>
        <w:rPr>
          <w:rFonts w:ascii="仿宋_GB2312" w:hAnsi="仿宋_GB2312" w:cs="宋体;SimSun" w:eastAsia="仿宋_GB2312"/>
          <w:sz w:val="32"/>
          <w:szCs w:val="32"/>
        </w:rPr>
        <w:t>思想</w:t>
      </w:r>
      <w:r>
        <w:rPr>
          <w:rFonts w:ascii="仿宋_GB2312" w:hAnsi="仿宋_GB2312" w:cs="宋体;SimSun" w:eastAsia="仿宋_GB2312"/>
          <w:sz w:val="32"/>
          <w:szCs w:val="32"/>
        </w:rPr>
        <w:t>理念体系</w:t>
      </w:r>
      <w:r>
        <w:rPr>
          <w:rFonts w:ascii="仿宋_GB2312" w:hAnsi="仿宋_GB2312" w:cs="宋体;SimSun" w:eastAsia="仿宋_GB2312"/>
          <w:sz w:val="32"/>
          <w:szCs w:val="32"/>
        </w:rPr>
        <w:t>和</w:t>
      </w:r>
      <w:r>
        <w:rPr>
          <w:rFonts w:ascii="仿宋_GB2312" w:hAnsi="仿宋_GB2312" w:cs="宋体;SimSun" w:eastAsia="仿宋_GB2312"/>
          <w:sz w:val="32"/>
          <w:szCs w:val="32"/>
        </w:rPr>
        <w:t>大学精神，营造文化育人的良好氛围；要继续弘扬“仁心、妙术”校训精神，培育优良学风、教风、校风，倾力打造精品文化和品牌文化，为提高应用型人才培养质量提供强大的精神动力；要积极参与地方文化建设和研究，增强我校大学文化的辐射力。</w:t>
      </w:r>
    </w:p>
    <w:p>
      <w:pPr>
        <w:pStyle w:val="Normal"/>
        <w:spacing w:lineRule="exact" w:line="560"/>
        <w:ind w:firstLine="645"/>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要以解放思想的切实成效深化教育教学改革</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今年是我校临床医学的专业认证年。专业认证过程是以科学的与国际接轨的全新理念推进医学教育的过程。要保证专业认证的顺利通过，就必须要深化教育教学改革。</w:t>
      </w:r>
    </w:p>
    <w:p>
      <w:pPr>
        <w:pStyle w:val="Normal"/>
        <w:snapToGrid w:val="false"/>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牢固树立符合专业认证要求的教育教学理念</w:t>
      </w:r>
    </w:p>
    <w:p>
      <w:pPr>
        <w:pStyle w:val="Normal"/>
        <w:snapToGrid w:val="false"/>
        <w:spacing w:lineRule="exact" w:line="560"/>
        <w:ind w:firstLine="680"/>
        <w:rPr/>
      </w:pPr>
      <w:r>
        <w:rPr>
          <w:rFonts w:ascii="仿宋_GB2312" w:hAnsi="仿宋_GB2312" w:cs="宋体;SimSun" w:eastAsia="仿宋_GB2312"/>
          <w:sz w:val="32"/>
          <w:szCs w:val="32"/>
        </w:rPr>
        <w:t>要积极采取有效措施，加强教育、培训和引导，真正确立学生的主体地位</w:t>
      </w:r>
      <w:r>
        <w:rPr>
          <w:rFonts w:ascii="仿宋_GB2312" w:hAnsi="仿宋_GB2312" w:cs="宋体;SimSun" w:eastAsia="仿宋_GB2312"/>
          <w:sz w:val="32"/>
          <w:szCs w:val="32"/>
        </w:rPr>
        <w:t>，</w:t>
      </w:r>
      <w:r>
        <w:rPr>
          <w:rFonts w:ascii="仿宋_GB2312" w:hAnsi="仿宋_GB2312" w:cs="宋体;SimSun" w:eastAsia="仿宋_GB2312"/>
          <w:sz w:val="32"/>
          <w:szCs w:val="32"/>
        </w:rPr>
        <w:t>努力培养学生自主学习、学会学习、终身学习的能力；要进一步深化教学方法、教学手段改革，积极推广</w:t>
      </w:r>
      <w:r>
        <w:rPr>
          <w:rFonts w:eastAsia="仿宋_GB2312" w:cs="宋体;SimSun" w:ascii="仿宋_GB2312" w:hAnsi="仿宋_GB2312"/>
          <w:sz w:val="32"/>
          <w:szCs w:val="32"/>
        </w:rPr>
        <w:t>PBL</w:t>
      </w:r>
      <w:r>
        <w:rPr>
          <w:rFonts w:ascii="仿宋_GB2312" w:hAnsi="仿宋_GB2312" w:cs="宋体;SimSun" w:eastAsia="仿宋_GB2312"/>
          <w:sz w:val="32"/>
          <w:szCs w:val="32"/>
        </w:rPr>
        <w:t>教学法，扩大医学专业核心课程</w:t>
      </w:r>
      <w:r>
        <w:rPr>
          <w:rFonts w:eastAsia="仿宋_GB2312" w:cs="宋体;SimSun" w:ascii="仿宋_GB2312" w:hAnsi="仿宋_GB2312"/>
          <w:sz w:val="32"/>
          <w:szCs w:val="32"/>
        </w:rPr>
        <w:t>PBL</w:t>
      </w:r>
      <w:r>
        <w:rPr>
          <w:rFonts w:ascii="仿宋_GB2312" w:hAnsi="仿宋_GB2312" w:cs="宋体;SimSun" w:eastAsia="仿宋_GB2312"/>
          <w:sz w:val="32"/>
          <w:szCs w:val="32"/>
        </w:rPr>
        <w:t>教学的试点范围；要进一步采用小组讨论式、启发式等教学方式，推进理论实践（实验）一体化教学，提高教学效果。</w:t>
      </w:r>
    </w:p>
    <w:p>
      <w:pPr>
        <w:pStyle w:val="Normal"/>
        <w:snapToGrid w:val="false"/>
        <w:spacing w:lineRule="exact" w:line="560"/>
        <w:ind w:firstLine="680"/>
        <w:rPr>
          <w:rFonts w:ascii="楷体_GB2312" w:hAnsi="楷体_GB2312" w:eastAsia="楷体_GB2312"/>
          <w:szCs w:val="32"/>
        </w:rPr>
      </w:pPr>
      <w:r>
        <w:rPr>
          <w:rFonts w:ascii="楷体_GB2312" w:hAnsi="楷体_GB2312" w:cs="Times New Roman" w:eastAsia="楷体_GB2312"/>
          <w:color w:val="000000"/>
          <w:sz w:val="32"/>
          <w:szCs w:val="32"/>
        </w:rPr>
        <w:t>（二）继续推进人才培养模式改革</w:t>
      </w:r>
    </w:p>
    <w:p>
      <w:pPr>
        <w:pStyle w:val="Normal"/>
        <w:snapToGrid w:val="false"/>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要按照医学教育专业认证要求，全面落实《滨州医学院教育教学综合改革与建设实施方案》，转变教学方式，优化课程体系，真正将以“教师为中心”转变为“以学生为中心”；要根据经济社会发展对人才培养的新要求，不断调整完善本科人才培养方案、教学大纲；要积极创新合作办学体制机制，探索学校企业、学校医院合作培养人才新模式，共同开发专业课程和教学资源，培养学生的实践能力和创新精神；要加强学生职业生涯规划指导和创业教育，增强学生就业竞争力。</w:t>
      </w:r>
    </w:p>
    <w:p>
      <w:pPr>
        <w:pStyle w:val="Normal"/>
        <w:snapToGrid w:val="false"/>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着力改进学生学业评价方式</w:t>
      </w:r>
    </w:p>
    <w:p>
      <w:pPr>
        <w:pStyle w:val="Normal"/>
        <w:snapToGrid w:val="false"/>
        <w:spacing w:lineRule="exact" w:line="560"/>
        <w:ind w:firstLine="680"/>
        <w:rPr/>
      </w:pPr>
      <w:r>
        <w:rPr>
          <w:rFonts w:ascii="仿宋_GB2312" w:hAnsi="仿宋_GB2312" w:cs="宋体;SimSun" w:eastAsia="仿宋_GB2312"/>
          <w:sz w:val="32"/>
          <w:szCs w:val="32"/>
        </w:rPr>
        <w:t>要遵循高素质应用型人才成长规律，深化</w:t>
      </w:r>
      <w:r>
        <w:rPr>
          <w:rFonts w:ascii="仿宋_GB2312" w:hAnsi="仿宋_GB2312" w:cs="宋体;SimSun" w:eastAsia="仿宋_GB2312"/>
          <w:sz w:val="32"/>
          <w:szCs w:val="32"/>
        </w:rPr>
        <w:t>考试和</w:t>
      </w:r>
      <w:r>
        <w:rPr>
          <w:rFonts w:ascii="仿宋_GB2312" w:hAnsi="仿宋_GB2312" w:cs="宋体;SimSun" w:eastAsia="仿宋_GB2312"/>
          <w:sz w:val="32"/>
          <w:szCs w:val="32"/>
        </w:rPr>
        <w:t>学生学业</w:t>
      </w:r>
      <w:r>
        <w:rPr>
          <w:rFonts w:ascii="仿宋_GB2312" w:hAnsi="仿宋_GB2312" w:cs="宋体;SimSun" w:eastAsia="仿宋_GB2312"/>
          <w:sz w:val="32"/>
          <w:szCs w:val="32"/>
        </w:rPr>
        <w:t>评价改革，</w:t>
      </w:r>
      <w:r>
        <w:rPr>
          <w:rFonts w:ascii="仿宋_GB2312" w:hAnsi="仿宋_GB2312" w:cs="宋体;SimSun" w:eastAsia="仿宋_GB2312"/>
          <w:sz w:val="32"/>
          <w:szCs w:val="32"/>
        </w:rPr>
        <w:t>建构多元标准、多种形式的形成性与终结性相结合的学业评价体系；要健全教学委员会、学术委员会、学位委员会等，充分发挥教授在办学中的作用；要进一步完善学校人才培养工作评估制度，逐步形成以学校为核心、教育行政部门为引导、社会参与的教学质量评价和保障体系。</w:t>
      </w:r>
    </w:p>
    <w:p>
      <w:pPr>
        <w:pStyle w:val="Normal"/>
        <w:snapToGrid w:val="false"/>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四）切实加强德育教育</w:t>
      </w:r>
    </w:p>
    <w:p>
      <w:pPr>
        <w:pStyle w:val="Normal"/>
        <w:snapToGrid w:val="false"/>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育人为本，德育为先，这也是我校的优良传统。要把社会主义核心价值体系融入到医学教育人才培养的全过程，针对学生特点，注重培养学生的职业道德、职业精神和行为规范；要注重培养学生的服务意识，在服务社会中提高能力与综合素质。</w:t>
      </w:r>
    </w:p>
    <w:p>
      <w:pPr>
        <w:pStyle w:val="Normal"/>
        <w:spacing w:lineRule="exact" w:line="560"/>
        <w:ind w:firstLine="645"/>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要以解放思想的切实成效扩大开放办学</w:t>
      </w:r>
    </w:p>
    <w:p>
      <w:pPr>
        <w:pStyle w:val="Normal"/>
        <w:spacing w:lineRule="exact" w:line="560"/>
        <w:ind w:firstLine="680"/>
        <w:rPr>
          <w:rFonts w:ascii="仿宋_GB2312" w:hAnsi="仿宋_GB231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世纪，高等教育面临着世界性的新科技革命的挑战。没有对外开放的高质量、高水平，就没有学校发展的高质量、高水平。我校位于“蓝黄”两区的中心腹地城市，具有对外开放得天独厚的优势，要充分利用这种优势和条件，进一步加大对外开放办学力度，提高学校办学的开放化水平和社会影响力。</w:t>
      </w:r>
    </w:p>
    <w:p>
      <w:pPr>
        <w:pStyle w:val="Normal"/>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一）进一步加大社会服务力度</w:t>
      </w:r>
    </w:p>
    <w:p>
      <w:pPr>
        <w:pStyle w:val="Normal"/>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要充分发挥学校在知识创新、技术创新、科技创新、区域创新中的引领和支撑作用，主动服务社会、融入地方，积极为“蓝黄”两区服务，不断提高学校的社会知名度和影响力；要积极探索全方位、多样化社会服务模式，大力推进产学研结合，促进应用成果转化，提高学校在区域发展中的科技贡献率。要全力支持滨州附属医院、烟台附属医院建设和发展，努力将两所附院打造成为集医教研为一体、在国内有一定影响的医学中心，提高学校惠及民生的能力，为“蓝黄”两区群众提供优质的医疗卫生服务。要充分发挥两所直属附属医院各自的优势和特色，进一步整合优势资源，加强交流合作，健全制度体系，创新体制机制，鼓励社会参与，进一步提高医院的医教研水平和医疗服务质量，形成医学教育事业和医疗产业相辅相成、共赢发展的新局面。</w:t>
      </w:r>
    </w:p>
    <w:p>
      <w:pPr>
        <w:pStyle w:val="Normal"/>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二）积极创建协同创新中心</w:t>
      </w:r>
    </w:p>
    <w:p>
      <w:pPr>
        <w:pStyle w:val="Normal"/>
        <w:spacing w:lineRule="exact" w:line="560"/>
        <w:ind w:firstLine="680"/>
        <w:rPr/>
      </w:pPr>
      <w:r>
        <w:rPr>
          <w:rFonts w:ascii="仿宋_GB2312" w:hAnsi="仿宋_GB2312" w:cs="宋体;SimSun" w:eastAsia="仿宋_GB2312"/>
          <w:sz w:val="32"/>
          <w:szCs w:val="32"/>
        </w:rPr>
        <w:t>紧紧抓住国家实施“</w:t>
      </w:r>
      <w:r>
        <w:rPr>
          <w:rFonts w:eastAsia="仿宋_GB2312" w:cs="宋体;SimSun" w:ascii="仿宋_GB2312" w:hAnsi="仿宋_GB2312"/>
          <w:sz w:val="32"/>
          <w:szCs w:val="32"/>
        </w:rPr>
        <w:t>2011</w:t>
      </w:r>
      <w:r>
        <w:rPr>
          <w:rFonts w:ascii="仿宋_GB2312" w:hAnsi="仿宋_GB2312" w:cs="宋体;SimSun" w:eastAsia="仿宋_GB2312"/>
          <w:sz w:val="32"/>
          <w:szCs w:val="32"/>
        </w:rPr>
        <w:t>协同创新中心”的契机，按照协同中心的建设标准和条件，积极探索形成“</w:t>
      </w:r>
      <w:r>
        <w:rPr>
          <w:rFonts w:ascii="仿宋_GB2312" w:hAnsi="仿宋_GB2312" w:cs="宋体;SimSun" w:eastAsia="仿宋_GB2312"/>
          <w:sz w:val="32"/>
          <w:szCs w:val="32"/>
        </w:rPr>
        <w:t>多元、融合、动态、持续</w:t>
      </w:r>
      <w:r>
        <w:rPr>
          <w:rFonts w:ascii="仿宋_GB2312" w:hAnsi="仿宋_GB2312" w:cs="宋体;SimSun" w:eastAsia="仿宋_GB2312"/>
          <w:sz w:val="32"/>
          <w:szCs w:val="32"/>
        </w:rPr>
        <w:t>”</w:t>
      </w:r>
      <w:r>
        <w:rPr>
          <w:rFonts w:ascii="仿宋_GB2312" w:hAnsi="仿宋_GB2312" w:cs="宋体;SimSun" w:eastAsia="仿宋_GB2312"/>
          <w:sz w:val="32"/>
          <w:szCs w:val="32"/>
        </w:rPr>
        <w:t>的协同创新模式与机制，</w:t>
      </w:r>
      <w:r>
        <w:rPr>
          <w:rFonts w:ascii="仿宋_GB2312" w:hAnsi="仿宋_GB2312" w:cs="宋体;SimSun" w:eastAsia="仿宋_GB2312"/>
          <w:sz w:val="32"/>
          <w:szCs w:val="32"/>
        </w:rPr>
        <w:t>争取进入“山东</w:t>
      </w:r>
      <w:r>
        <w:rPr>
          <w:rFonts w:eastAsia="仿宋_GB2312" w:cs="宋体;SimSun" w:ascii="仿宋_GB2312" w:hAnsi="仿宋_GB2312"/>
          <w:sz w:val="32"/>
          <w:szCs w:val="32"/>
        </w:rPr>
        <w:t>2011</w:t>
      </w:r>
      <w:r>
        <w:rPr>
          <w:rFonts w:ascii="仿宋_GB2312" w:hAnsi="仿宋_GB2312" w:cs="宋体;SimSun" w:eastAsia="仿宋_GB2312"/>
          <w:sz w:val="32"/>
          <w:szCs w:val="32"/>
        </w:rPr>
        <w:t>协同创新中心”。要大力推进与医疗机构、科研院所、企业和地方的深度合作，积极开展科研合作、联合攻关，共同申报和承担国家重大科研项目、科技成果奖励，争取实现较大突破；要积极推进与渤海制药组建的渤海药物研究院工作，进一步扩大与企业的合作，提高我校科研实力和企业研发实力，实现资源共享、合作双赢、共同发展。要充分利用各种合作平台，推进教师访学研修、科研协作、产学研协同创新，不断提高教师科研水平和教学水平。要认真学习借鉴兄弟单位的先进理念与经验，最大限度争取可利用资源，尽快提高学校办学的科学化水平。</w:t>
      </w:r>
    </w:p>
    <w:p>
      <w:pPr>
        <w:pStyle w:val="Normal"/>
        <w:spacing w:lineRule="exact" w:line="560"/>
        <w:ind w:firstLine="680"/>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三）进一步加大国际合作办学力度</w:t>
      </w:r>
    </w:p>
    <w:p>
      <w:pPr>
        <w:pStyle w:val="Normal"/>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要进一步拓宽国际合作办学的空间和领域，寻求与更多海外高校建立友好伙伴关系，扎实推进科学研究、人员交流、教师研修、学分互认、平台共建等实质性合作项目，不断提高学校办学的国际化水平。在巩固好原有合作项目的基础上，大力推进与英国格拉斯哥卡里多尼亚大学的合作事宜，尽快签订友好合作协议，逐步拓展合作领域和范围。要充分利用好烟台对外合作的优势，加强留学生教育，尽快扩大留学生规模，提高留学生培养质量，不断提升学校的国际知名度。</w:t>
      </w:r>
    </w:p>
    <w:p>
      <w:pPr>
        <w:pStyle w:val="Normal"/>
        <w:spacing w:lineRule="exact" w:line="560"/>
        <w:ind w:firstLine="645"/>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要以解放思想的切实成效推进校内管理体制改革</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深化校院（系）两级管理体制改革，是构建现代大学制度的必然选择，也是学校加快体制机制创新的重要举措和提高管理效能的迫切需要。当前，我校面临着内涵发展、外延建设的重要任务，时间紧，任务重。在这种情况下，更应该正视改革，积极改革，不仅要“说改革”，更要“真改革”。</w:t>
      </w:r>
    </w:p>
    <w:p>
      <w:pPr>
        <w:pStyle w:val="Normal"/>
        <w:spacing w:lineRule="exact" w:line="560"/>
        <w:ind w:firstLine="646"/>
        <w:rPr>
          <w:rFonts w:ascii="仿宋_GB2312" w:hAnsi="仿宋_GB2312" w:eastAsia="仿宋_GB2312" w:cs="宋体;SimSun"/>
          <w:sz w:val="32"/>
          <w:szCs w:val="32"/>
        </w:rPr>
      </w:pPr>
      <w:r>
        <w:rPr>
          <w:rFonts w:ascii="仿宋_GB2312" w:hAnsi="仿宋_GB2312" w:cs="宋体;SimSun" w:eastAsia="仿宋_GB2312"/>
          <w:sz w:val="32"/>
          <w:szCs w:val="32"/>
        </w:rPr>
        <w:t>本次改革的基本方向是：以构建“职责明确、权责一致、决策科学、管理规范、运转高效、有效监督”的现代大学制度为目标，以提高办学水平为核心，以目标管理为抓手，明确界定学校、职能部门、院（系）的管理权限和职责，改革人事分配制度，健全竞争激励机制，下移管理重心，扩大院（系）职权，推进教育创新，把院（系）建设成为责权明晰、运行科学、充满活力、责权利相统一的办学实体，充分调动广大干部职工的积极性、主动性和创造性，不断增强办学生机和办学活力，全面提高办学效益和办学实力，加快推进国内知名医药大学建设步伐。学校通过制定总体规划与年度计划，确定发展目标任务，统筹配置各类资源，通过调控、监督、评估、考核和奖惩，对院（系）实行宏观管理。职能部门代表学校行使某一方面职责，主要承担宏观管理、组织协调、政策指导、对外联络、综合服务、监督检查、审计评价等职能。院（系）在学校的宏观管理下行使相对独立办学权利，并对学校负责。</w:t>
      </w:r>
    </w:p>
    <w:p>
      <w:pPr>
        <w:pStyle w:val="Normal"/>
        <w:spacing w:lineRule="exact" w:line="560"/>
        <w:ind w:firstLine="680"/>
        <w:rPr>
          <w:rFonts w:ascii="仿宋_GB2312" w:hAnsi="仿宋_GB2312" w:eastAsia="仿宋_GB2312" w:cs="宋体;SimSun"/>
          <w:sz w:val="32"/>
          <w:szCs w:val="32"/>
        </w:rPr>
      </w:pPr>
      <w:r>
        <w:rPr>
          <w:rFonts w:ascii="仿宋_GB2312" w:hAnsi="仿宋_GB2312" w:cs="宋体;SimSun" w:eastAsia="仿宋_GB2312"/>
          <w:sz w:val="32"/>
          <w:szCs w:val="32"/>
        </w:rPr>
        <w:t>各级领导干部和广大党员务必充分认识校院（系）两级管理体制改革的重大意义和改革的紧迫性、艰巨性、复杂性，迅速把思想统一到党委部署上来，顾全大局，摆正位置，全力投入改革；要以主人翁意识，理解改革，支持改革，参与改革，认真处理好改革、发展和稳定的关系，确保改革收到实效。</w:t>
      </w:r>
    </w:p>
    <w:p>
      <w:pPr>
        <w:pStyle w:val="Normal"/>
        <w:spacing w:lineRule="exact" w:line="560"/>
        <w:ind w:firstLine="645"/>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要以解放思想的切实成效完善办学基本条件</w:t>
      </w:r>
    </w:p>
    <w:p>
      <w:pPr>
        <w:pStyle w:val="Style18"/>
        <w:widowControl w:val="false"/>
        <w:spacing w:lineRule="exact" w:line="560" w:before="0" w:after="0"/>
        <w:ind w:firstLine="68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坚持科学规划、充分论证、提高效益的方针，大力改善办学条件，围绕着教育投入制度化、基础设施现代化、教育技术信息化、后勤保障优质化以及校园安全长效化等</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方面，提高办学保障水平。</w:t>
      </w:r>
    </w:p>
    <w:p>
      <w:pPr>
        <w:pStyle w:val="Style18"/>
        <w:widowControl w:val="false"/>
        <w:spacing w:lineRule="exact" w:line="560" w:before="0" w:after="0"/>
        <w:ind w:firstLine="680"/>
        <w:jc w:val="both"/>
        <w:rPr>
          <w:rFonts w:ascii="楷体_GB2312" w:hAnsi="楷体_GB2312" w:eastAsia="楷体_GB2312" w:cs="Times New Roman"/>
          <w:kern w:val="2"/>
          <w:sz w:val="32"/>
          <w:szCs w:val="32"/>
        </w:rPr>
      </w:pPr>
      <w:r>
        <w:rPr>
          <w:rFonts w:ascii="楷体_GB2312" w:hAnsi="楷体_GB2312" w:cs="Times New Roman" w:eastAsia="楷体_GB2312"/>
          <w:kern w:val="2"/>
          <w:sz w:val="32"/>
          <w:szCs w:val="32"/>
        </w:rPr>
        <w:t>（一）着力推进教育投入制度化</w:t>
      </w:r>
    </w:p>
    <w:p>
      <w:pPr>
        <w:pStyle w:val="Style18"/>
        <w:widowControl w:val="false"/>
        <w:spacing w:lineRule="exact" w:line="560" w:before="0" w:after="0"/>
        <w:ind w:firstLine="68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要加大对基础设施、条件建设的投入，规范校内经济秩序，依法多渠道筹集资金，建立科学化、精细化预算管理机制，努力增收节支；要建立起审计、财政、教学共同参与的教育经费审计监督机制，确保教育经费的投入、管理、使用制度化和规范化。</w:t>
      </w:r>
    </w:p>
    <w:p>
      <w:pPr>
        <w:pStyle w:val="Style18"/>
        <w:widowControl w:val="false"/>
        <w:spacing w:lineRule="exact" w:line="560" w:before="0" w:after="0"/>
        <w:ind w:firstLine="680"/>
        <w:jc w:val="both"/>
        <w:rPr/>
      </w:pPr>
      <w:r>
        <w:rPr>
          <w:rFonts w:ascii="楷体_GB2312" w:hAnsi="楷体_GB2312" w:cs="Times New Roman" w:eastAsia="楷体_GB2312"/>
          <w:kern w:val="2"/>
          <w:sz w:val="32"/>
          <w:szCs w:val="32"/>
        </w:rPr>
        <w:t>（二）着力推进基础设施现代化</w:t>
      </w:r>
    </w:p>
    <w:p>
      <w:pPr>
        <w:pStyle w:val="Style18"/>
        <w:widowControl w:val="false"/>
        <w:spacing w:lineRule="exact" w:line="560" w:before="0" w:after="0"/>
        <w:ind w:firstLine="660"/>
        <w:rPr>
          <w:rFonts w:ascii="仿宋_GB2312" w:hAnsi="仿宋_GB2312" w:eastAsia="仿宋_GB2312"/>
          <w:sz w:val="32"/>
          <w:szCs w:val="32"/>
        </w:rPr>
      </w:pPr>
      <w:r>
        <w:rPr>
          <w:rFonts w:ascii="仿宋_GB2312" w:hAnsi="仿宋_GB2312" w:cs="Times New Roman" w:eastAsia="仿宋_GB2312"/>
          <w:kern w:val="2"/>
          <w:sz w:val="32"/>
          <w:szCs w:val="32"/>
        </w:rPr>
        <w:t>要</w:t>
      </w:r>
      <w:r>
        <w:rPr>
          <w:rFonts w:ascii="仿宋_GB2312" w:hAnsi="仿宋_GB2312" w:eastAsia="仿宋_GB2312"/>
          <w:sz w:val="32"/>
          <w:szCs w:val="32"/>
        </w:rPr>
        <w:t>搞好滨州校区教学、科研和学生学习、生活设施的建设与改造，</w:t>
      </w:r>
      <w:r>
        <w:rPr>
          <w:rFonts w:ascii="仿宋_GB2312" w:hAnsi="仿宋_GB2312" w:cs="Times New Roman" w:eastAsia="仿宋_GB2312"/>
          <w:kern w:val="2"/>
          <w:sz w:val="32"/>
          <w:szCs w:val="32"/>
        </w:rPr>
        <w:t>争取在</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暑期完成</w:t>
      </w:r>
      <w:r>
        <w:rPr>
          <w:rFonts w:ascii="仿宋_GB2312" w:hAnsi="仿宋_GB2312" w:eastAsia="仿宋_GB2312"/>
          <w:sz w:val="32"/>
          <w:szCs w:val="32"/>
        </w:rPr>
        <w:t>的滨州北校园改扩建工程。要科学规划，优化配置，继续完善烟台校区建设和特殊教育示范园区的建设，做到</w:t>
      </w:r>
      <w:r>
        <w:rPr>
          <w:rFonts w:ascii="仿宋_GB2312" w:hAnsi="仿宋_GB2312" w:cs="Times New Roman" w:eastAsia="仿宋_GB2312"/>
          <w:kern w:val="2"/>
          <w:sz w:val="32"/>
          <w:szCs w:val="32"/>
        </w:rPr>
        <w:t>学习设施与生活设施并重、基础建设与设备配套并重、校园改造与文化建设并重、标准化与特色化并重</w:t>
      </w:r>
      <w:r>
        <w:rPr>
          <w:rFonts w:ascii="仿宋_GB2312" w:hAnsi="仿宋_GB2312" w:eastAsia="仿宋_GB2312"/>
          <w:sz w:val="32"/>
          <w:szCs w:val="32"/>
        </w:rPr>
        <w:t>。要积极推进烟台附属医院建设</w:t>
      </w:r>
      <w:r>
        <w:rPr>
          <w:rFonts w:ascii="仿宋_GB2312" w:hAnsi="仿宋_GB2312" w:cs="Times New Roman" w:eastAsia="仿宋_GB2312"/>
          <w:kern w:val="2"/>
          <w:sz w:val="32"/>
          <w:szCs w:val="32"/>
        </w:rPr>
        <w:t>，按照“四化”、“三高”的要求，尽快将新院建成投入使用</w:t>
      </w:r>
      <w:r>
        <w:rPr>
          <w:rFonts w:ascii="仿宋_GB2312" w:hAnsi="仿宋_GB2312" w:eastAsia="仿宋_GB2312"/>
          <w:sz w:val="32"/>
          <w:szCs w:val="32"/>
        </w:rPr>
        <w:t>。</w:t>
      </w:r>
    </w:p>
    <w:p>
      <w:pPr>
        <w:pStyle w:val="Style18"/>
        <w:widowControl w:val="false"/>
        <w:spacing w:lineRule="exact" w:line="560" w:before="0" w:after="0"/>
        <w:ind w:firstLine="680"/>
        <w:jc w:val="both"/>
        <w:rPr/>
      </w:pPr>
      <w:r>
        <w:rPr>
          <w:rFonts w:ascii="楷体_GB2312" w:hAnsi="楷体_GB2312" w:cs="Times New Roman" w:eastAsia="楷体_GB2312"/>
          <w:kern w:val="2"/>
          <w:sz w:val="32"/>
          <w:szCs w:val="32"/>
        </w:rPr>
        <w:t>（三）着力推进教育技术信息化</w:t>
      </w:r>
    </w:p>
    <w:p>
      <w:pPr>
        <w:pStyle w:val="Style18"/>
        <w:widowControl w:val="false"/>
        <w:spacing w:lineRule="exact" w:line="540" w:before="0" w:after="0"/>
        <w:ind w:firstLine="680"/>
        <w:rPr>
          <w:rFonts w:ascii="仿宋_GB2312" w:hAnsi="仿宋_GB2312" w:eastAsia="仿宋_GB2312"/>
          <w:sz w:val="32"/>
          <w:szCs w:val="32"/>
        </w:rPr>
      </w:pPr>
      <w:r>
        <w:rPr>
          <w:rFonts w:ascii="仿宋_GB2312" w:hAnsi="仿宋_GB2312" w:eastAsia="仿宋_GB2312"/>
          <w:sz w:val="32"/>
          <w:szCs w:val="32"/>
        </w:rPr>
        <w:t>要大力加强优质教学资源建设，整合、开发、利用各类教学资源，推进优质教育资源共享。要加强文献信息资源建设，推进数字化图书馆建设。要完善网络基础设施建设，推广使用校园“一卡通”，推进教育信息化进程。</w:t>
      </w:r>
    </w:p>
    <w:p>
      <w:pPr>
        <w:pStyle w:val="Style18"/>
        <w:widowControl w:val="false"/>
        <w:spacing w:lineRule="exact" w:line="540" w:before="0" w:after="0"/>
        <w:ind w:firstLine="680"/>
        <w:jc w:val="both"/>
        <w:rPr>
          <w:rFonts w:ascii="仿宋_GB2312" w:hAnsi="仿宋_GB2312" w:eastAsia="仿宋_GB2312"/>
          <w:sz w:val="32"/>
          <w:szCs w:val="32"/>
        </w:rPr>
      </w:pPr>
      <w:r>
        <w:rPr>
          <w:rFonts w:ascii="楷体_GB2312" w:hAnsi="楷体_GB2312" w:cs="Times New Roman" w:eastAsia="楷体_GB2312"/>
          <w:kern w:val="2"/>
          <w:sz w:val="32"/>
          <w:szCs w:val="32"/>
        </w:rPr>
        <w:t>（四）着力推进后勤保障优质化</w:t>
      </w:r>
    </w:p>
    <w:p>
      <w:pPr>
        <w:pStyle w:val="Style18"/>
        <w:widowControl w:val="false"/>
        <w:spacing w:lineRule="exact" w:line="560" w:before="0" w:after="0"/>
        <w:ind w:firstLine="680"/>
        <w:rPr>
          <w:rFonts w:ascii="仿宋_GB2312" w:hAnsi="仿宋_GB2312" w:eastAsia="仿宋_GB2312"/>
          <w:sz w:val="32"/>
          <w:szCs w:val="32"/>
        </w:rPr>
      </w:pPr>
      <w:r>
        <w:rPr>
          <w:rFonts w:ascii="仿宋_GB2312" w:hAnsi="仿宋_GB2312" w:eastAsia="仿宋_GB2312"/>
          <w:sz w:val="32"/>
          <w:szCs w:val="32"/>
        </w:rPr>
        <w:t>实施精细化管理，提高服务保障水平，首先要提升配件硬件档次；其次要提升学校办学品位。通过大力开展校园文化建设，开创管理创新和检查评比，创建 “绿色文明校园”、“放心食堂”、“文明宿舍”等项目，搭建优质的保障有力的后勤服务保障体系。</w:t>
      </w:r>
    </w:p>
    <w:p>
      <w:pPr>
        <w:pStyle w:val="Style18"/>
        <w:widowControl w:val="false"/>
        <w:spacing w:lineRule="exact" w:line="560" w:before="0" w:after="0"/>
        <w:ind w:firstLine="680"/>
        <w:jc w:val="both"/>
        <w:rPr/>
      </w:pPr>
      <w:r>
        <w:rPr>
          <w:rFonts w:ascii="楷体_GB2312" w:hAnsi="楷体_GB2312" w:cs="Times New Roman" w:eastAsia="楷体_GB2312"/>
          <w:kern w:val="2"/>
          <w:sz w:val="32"/>
          <w:szCs w:val="32"/>
        </w:rPr>
        <w:t>（五）着力推进校园安全长效化</w:t>
      </w:r>
    </w:p>
    <w:p>
      <w:pPr>
        <w:pStyle w:val="Style18"/>
        <w:widowControl w:val="false"/>
        <w:spacing w:lineRule="exact" w:line="560" w:before="0" w:after="0"/>
        <w:ind w:firstLine="680"/>
        <w:rPr/>
      </w:pPr>
      <w:r>
        <w:rPr>
          <w:rFonts w:ascii="仿宋_GB2312" w:hAnsi="仿宋_GB2312" w:eastAsia="仿宋_GB2312"/>
          <w:sz w:val="32"/>
          <w:szCs w:val="32"/>
        </w:rPr>
        <w:t>要加强安全教育和校园网络管理，搞好安全生产，强化安全保卫、管理和防范工作，强化校园和周边环境治安综合治理，维护学校的安全稳定。</w:t>
      </w:r>
    </w:p>
    <w:p>
      <w:pPr>
        <w:pStyle w:val="Normal"/>
        <w:shd w:fill="FFFFFF" w:val="clear"/>
        <w:spacing w:lineRule="exact" w:line="540"/>
        <w:ind w:firstLine="680"/>
        <w:rPr>
          <w:rFonts w:ascii="仿宋_GB2312" w:hAnsi="仿宋_GB2312"/>
          <w:b/>
          <w:b/>
          <w:sz w:val="28"/>
          <w:szCs w:val="28"/>
        </w:rPr>
      </w:pPr>
      <w:r>
        <w:rPr>
          <w:rFonts w:ascii="仿宋_GB2312" w:hAnsi="仿宋_GB2312" w:cs="宋体;SimSun" w:eastAsia="仿宋_GB2312"/>
          <w:sz w:val="32"/>
          <w:szCs w:val="32"/>
        </w:rPr>
        <w:t>同志们，解放思想是我们党的思想路线的本质要求，是我们党永恒不变的主题，是我们立足新起点、适应新形势、应对新挑战、认识新事物、完成新任务的根本思想武器。当前，学校所面临的机遇前所未有，挑战也前所未有。只有坚定不移地继续解放思想，才能更好地把握发展规律、创新发展理念、转变发展方式、破解发展难题，才能不断把学校各项事业推向前进。全校上下，特别是领导干部，要进一步提高对解放思想重要性的认识，着眼于新形势、新任务、新阶段，坚定不移地继续解放思想、更新理念、创新思路，为各项事业又好又快发展提供强大的思想保证和精神动力，努力推进我校在建设国内知名医药大学的道路上迈出更加坚实的步伐。</w:t>
      </w:r>
    </w:p>
    <w:p>
      <w:pPr>
        <w:pStyle w:val="Normal"/>
        <w:pBdr>
          <w:top w:val="single" w:sz="6" w:space="1" w:color="000000"/>
          <w:bottom w:val="single" w:sz="6" w:space="1" w:color="000000"/>
        </w:pBdr>
        <w:spacing w:lineRule="exact" w:line="560"/>
        <w:ind w:firstLine="300"/>
        <w:rPr>
          <w:rFonts w:ascii="仿宋_GB2312" w:hAnsi="仿宋_GB2312" w:eastAsia="仿宋_GB2312"/>
          <w:sz w:val="28"/>
          <w:szCs w:val="28"/>
        </w:rPr>
      </w:pPr>
      <w:r>
        <w:rPr>
          <w:rFonts w:ascii="仿宋_GB2312" w:hAnsi="仿宋_GB2312" w:eastAsia="仿宋_GB2312"/>
          <w:sz w:val="28"/>
          <w:szCs w:val="28"/>
        </w:rPr>
        <w:t xml:space="preserve">中共滨州医学院委员会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p>
    <w:sectPr>
      <w:headerReference w:type="default" r:id="rId2"/>
      <w:footerReference w:type="default" r:id="rId3"/>
      <w:type w:val="nextPage"/>
      <w:pgSz w:w="11906" w:h="16838"/>
      <w:pgMar w:left="1531" w:right="1531"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character" w:styleId="PageNumber">
    <w:name w:val="Page Number"/>
    <w:basedOn w:val="Style14"/>
    <w:rPr/>
  </w:style>
  <w:style w:type="character" w:styleId="Char2">
    <w:name w:val="正文文本缩进 Char"/>
    <w:basedOn w:val="Style14"/>
    <w:qFormat/>
    <w:rPr>
      <w:rFonts w:ascii="仿宋_GB2312" w:hAnsi="仿宋_GB2312" w:eastAsia="仿宋_GB2312" w:cs="Times New Roman"/>
      <w:sz w:val="32"/>
      <w:szCs w:val="24"/>
    </w:rPr>
  </w:style>
  <w:style w:type="character" w:styleId="Char3">
    <w:name w:val="文档结构图 Char"/>
    <w:basedOn w:val="Style14"/>
    <w:qFormat/>
    <w:rPr>
      <w:rFonts w:ascii="Times New Roman" w:hAnsi="Times New Roman" w:eastAsia="仿宋_GB2312" w:cs="Times New Roman"/>
      <w:sz w:val="32"/>
      <w:szCs w:val="24"/>
      <w:shd w:fill="000080" w:val="clear"/>
    </w:rPr>
  </w:style>
  <w:style w:type="character" w:styleId="Char4">
    <w:name w:val="日期 Char"/>
    <w:basedOn w:val="Style14"/>
    <w:qFormat/>
    <w:rPr>
      <w:rFonts w:ascii="Times New Roman" w:hAnsi="Times New Roman" w:eastAsia="仿宋_GB2312" w:cs="Times New Roman"/>
      <w:sz w:val="32"/>
      <w:szCs w:val="24"/>
    </w:rPr>
  </w:style>
  <w:style w:type="character" w:styleId="Char5">
    <w:name w:val="纯文本 Char"/>
    <w:basedOn w:val="Style14"/>
    <w:qFormat/>
    <w:rPr>
      <w:rFonts w:ascii="宋体;SimSun" w:hAnsi="宋体;SimSun" w:eastAsia="宋体;SimSun" w:cs="Courier New"/>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TextBodyIndent">
    <w:name w:val="Body Text Indent"/>
    <w:basedOn w:val="Normal"/>
    <w:pPr>
      <w:ind w:firstLine="720"/>
    </w:pPr>
    <w:rPr>
      <w:rFonts w:ascii="仿宋_GB2312" w:hAnsi="仿宋_GB2312" w:eastAsia="仿宋_GB2312" w:cs="Times New Roman"/>
      <w:sz w:val="32"/>
      <w:szCs w:val="24"/>
    </w:rPr>
  </w:style>
  <w:style w:type="paragraph" w:styleId="Style15">
    <w:name w:val="文档结构图"/>
    <w:basedOn w:val="Normal"/>
    <w:qFormat/>
    <w:pPr>
      <w:shd w:fill="000080" w:val="clear"/>
    </w:pPr>
    <w:rPr>
      <w:rFonts w:ascii="Times New Roman" w:hAnsi="Times New Roman" w:eastAsia="仿宋_GB2312" w:cs="Times New Roman"/>
      <w:sz w:val="32"/>
      <w:szCs w:val="24"/>
    </w:rPr>
  </w:style>
  <w:style w:type="paragraph" w:styleId="Style16">
    <w:name w:val="日期"/>
    <w:basedOn w:val="Normal"/>
    <w:next w:val="Normal"/>
    <w:qFormat/>
    <w:pPr>
      <w:ind w:left="100" w:hanging="0"/>
    </w:pPr>
    <w:rPr>
      <w:rFonts w:ascii="Times New Roman" w:hAnsi="Times New Roman" w:eastAsia="仿宋_GB2312" w:cs="Times New Roman"/>
      <w:sz w:val="32"/>
      <w:szCs w:val="24"/>
    </w:rPr>
  </w:style>
  <w:style w:type="paragraph" w:styleId="Style17">
    <w:name w:val="纯文本"/>
    <w:basedOn w:val="Normal"/>
    <w:qFormat/>
    <w:pPr/>
    <w:rPr>
      <w:rFonts w:ascii="宋体;SimSun" w:hAnsi="宋体;SimSun" w:eastAsia="宋体;SimSun" w:cs="Courier New"/>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Style18">
    <w:name w:val="普通(网站)"/>
    <w:basedOn w:val="Normal"/>
    <w:qFormat/>
    <w:pPr>
      <w:widowControl/>
      <w:spacing w:before="280" w:after="280"/>
      <w:jc w:val="left"/>
    </w:pPr>
    <w:rPr>
      <w:rFonts w:ascii="宋体;SimSun" w:hAnsi="宋体;SimSun" w:eastAsia="宋体;SimSun" w:cs="宋体;SimSun"/>
      <w:color w:val="000000"/>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7:14:00Z</dcterms:created>
  <dc:creator>人事处</dc:creator>
  <dc:description/>
  <cp:keywords/>
  <dc:language>en-US</dc:language>
  <cp:lastModifiedBy>人事处</cp:lastModifiedBy>
  <dcterms:modified xsi:type="dcterms:W3CDTF">2013-07-28T01:27:00Z</dcterms:modified>
  <cp:revision>6</cp:revision>
  <dc:subject/>
  <dc:title/>
</cp:coreProperties>
</file>